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D - DOS 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ology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editor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over and insert modes 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 keys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deletion key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from template (Edlin) 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ommand stack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 command stack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all function 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s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chaining 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arameters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ng commands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ng individual command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CED objects 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s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default buffer sizes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definition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installed command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function 0: Enqueue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function 1: Dequeue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registers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cessor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determination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Command summary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Order of Processing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Limitations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: Version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User Command Demo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and Disclaimer 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(which stands for Command EDitor)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t the DOS prompt, or from within certain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Improved command line edi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Recall of previously issued commands for re-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ommand synonyms, which may include "chaining"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rameterization of synony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Recall of parameters for previously issu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User-settable buffer sizes for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or programmers, a facility to add new "reside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D was written for the IBM PC/XT/AT and true compati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requires DOS Version 2.00 or later.  It increases the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DOS by about 16K bytes when installed.  Mos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, however, used for data storage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can be reduced.  Thus, smaller versions of C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will usually refer to "commands" or "DOS command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ED targets; you should take this to mean either (a)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s, or (b) input to CED-compatible program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DEBU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          The up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&gt;         The down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     The left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     The right-arrow key on the numeric keyp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The large left-arrow key, next to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et (^) means to press the Ctrl key in conjunction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key; for example, &lt;^End&gt; means "press and hold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n press &lt;End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CAPS are CED keywords and must be typed exactly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y need not be capitalized when you us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n [brackets] are optional elements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(in its simplest form) is accomplish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ED" at the DOS prompt, or including the statement "CED"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  There are optional parameters when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; these will be cov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ED is installed, everything will appear to be normal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ow have many new features when entering DO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is document will describe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is active either at the DOS prompt, or when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ests buffered keyboard input from DOS (DO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AH).  There are a few such programs (DEBUG and EDLIN are two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the main use of CED is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CED has been installed, the command "CED" becom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DOS command.  Thus, when you want to issue C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explained below), you will type "CED &lt;command&gt;"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(CED.COM) need NOT be available on disk. 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fully memory resident and is an extension to DO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n particular, this means that you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drive or path in issuing CED commands after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A command like "C:CED SYN d dir" will reload 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robably not what you i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provides a new "editor" for DOS commands.  You will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henever you type a DOS command, or when you enter dat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tible program such as DEBUG.  CED's editor replace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diting keys, including F1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ig differences between the CED editor and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First, the CED editor always allows you to se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; where the DOS editor likes to "hide" charac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editor always displays all of the characters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Second, the CED editor allows you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ithin a command, which makes correcting and al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ch easier.  The keystrokes that CED uses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similar to those used by many word processors an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; you will find command entry and editing to be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ural than with the DOS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OVER AND INSER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D editor had two basic modes: the typeover mod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.  In typeover (the normal mode), anything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 to or replace the text currently displayed.  In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anything you type will be inserted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, moving any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ut of the way.  The &lt;Ins&gt; key toggl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over and insert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 this, type some text at the DOS prompt,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arrow key to move the cursor into the text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(note that the text is not erased; the arrow ke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).  Now type a few characters and ob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replace the text already there; this is typeover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&lt;Ins&gt; key once to enter insert mode (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hanges size to let you know that you're in insert mod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some more text.  Note that the new text is ins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"command", and the remaining text is moved right,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.  Press &lt;Esc&gt; to erase the command comple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uses the following keys to move the cursor aroun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you are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       Moves the cursor to the "home" position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,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       Moves the cursor to the end position (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g the last character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&gt;              Moves the cursor left one charac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 not erase any characters; it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s the cursor.  Remember that &lt;Left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ft-arrow key on the numeric keypad (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), not the backspace key (the larg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row next to Num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            Moves th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Left&gt;             Moves the cursor left one word.  A "word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sequence of characters bounded by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spaces; the cursor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character of the previous "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Right&gt;            Moves the cursor right one word;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on the first character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E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ollowing CED editor keys to delet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el&gt;               Deletes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ursor position, and moves the cursor lef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known as a destructive backspac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xactly equivalent to keying &lt;Lef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ed by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End&gt;              Deletes all characters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to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Home&gt;             Deletes all characters from the hom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first character) to the cursor position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          Cancel: erases the command complete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you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ROM TEMPLATE (ED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S or user programs such as EDLIN request input from 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provide it with an input "template".  In almost all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late is a copy of the last command ente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is the data that is used by the DOS editing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&lt;F1&gt;-&lt;F5&gt;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users will not need this template very often,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 (described below) provides a similar but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function.  There are a few cases,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will be useful; the most important of these is s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line editor, EDLIN.  If you do not use EDLIN, this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not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editing a previously entered line (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 at the EDLIN prompt), EDLIN places a copy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dited into the template.  In order to allow you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directly, CED uses &lt;F3&gt; to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to the screen for editing.  This is very simil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o &lt;F3&gt; as used by DOS.  So, when you want to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lin text line, type the line number, followed by &lt;F3&gt;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EDLIN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&gt; edlin t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input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1,3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:*This is line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: This is line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: This is line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:*This is line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*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text "This is line 2" is in the templat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displayed.  To display the text and allow i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, just press &lt;F3&gt;, and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&gt; edlin t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 of input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1,3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:*This is line 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: This is line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: This is line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:*This is line 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:*This is line 2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&lt;F3&gt; performs approximately as it woul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ed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3&gt; is available any time CED is active, but, in most cas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redisplay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keeps a record of each command you enter.  You can retr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-enter these commands by using the &lt;Up&gt; and &lt;Down&gt;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old commands, then pressing &lt;Enter&gt; whe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displayed (the command can be edited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visualize the stored data as a "stack" of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keeps a pointer to somewhere in this stack. 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points to a location "between" two commands;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Up&gt;, CED displays the command "above" the pointer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pointer up one command.  When you press &lt;Down&gt;,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mmand "below" the pointer, then moves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have entered commands A, B, and 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B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  &lt;--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is circular in nature; thus, if the pointer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low" the last command in the stack (as it does above)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tween the last command (C) and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.  In the situation above, pressing &lt;Up&gt; will displa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and leave the pointer between B and C.  Pressing &lt;Down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mmand A, and leave the pointer between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all an old command and re-enter it without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-entered command is not added to the stack, and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rop one level.  Suppose, for example, that you press &lt;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from the position above (pointer below C): B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tac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A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 &lt;--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B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C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ow press &lt;Enter&gt; (without editing the command), command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DOS, and the pointer will drop to point between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.  From there, &lt;Up&gt; will display B again, and &lt;Down&gt;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.  Thus you can "recycle" a series of comman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Up&gt; until you see the first command, &lt;Enter&gt;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hen a series of &lt;Down&gt;&lt;Enter&gt; sequences to re-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in the orig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trieve an old command and edit it before execu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edited command is added to the bottom of the stack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will point just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will not stack any commands of two characters or les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y being that it's easier to retype than to go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move a command from the stack by display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^PgDn&gt;, and you can clear the entire stack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^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 of commands which will be held in the sta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of the length of the commands and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(which can be increased; 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e of those computer gizmos that's easier to use tha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explain.  Just play with &lt;Up&gt; and &lt;Down&gt;; you'll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command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actually keeps two complete command stacks: one i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the other for commands entered into compatible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programs (DEBUG, et al).  Thus, DOS command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command stack while in DEBUG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all" stands for parameter recall; this is a second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retrieve old commands.  Pcall simply remembers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specific commands.  For example, suppos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or called "edit", and the last time you executed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"edit c:\util\foo.doc".  If you now enter "edit"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, CED will assume that you want to edit the sa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supply the "c:\util\foo.doc"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, of course, scroll back through the command buf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old command, but it might take a while to find it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might be missing if it was too long a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ny commands are best used WITHOUT parameter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MAT and ERASE are good examples), CED will only use pcal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at you specify.   To make a command "pcallable"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CALL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 For example, if you want to make "edit"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comman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CALL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 that the CED diskette need not b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ssue a command for which pcall is enabl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it to have parameters, add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xample, suppose you have issued a "CED PCALL di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your last dir was a "dir *.exe". If you now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, CED will add the "*.exe" automatically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ir " (note the space), CED will not add the "*.exe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a full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bypass pcall processing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haracter; see below, under "Ignoring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onym function allows you to define brief "synonym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d commands.  For example, suppose you invo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ckage by typing "talk rbbs /c63".  CE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abbreviate this to a shorter command, say, "bb"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bb talk rbbs /c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&lt;synonym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synonym&gt; is the command abbreviation (which you will typ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), and &lt;command&gt; is the word or phrase that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when it sees &lt;synonym&gt;.  The synonym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word after the keyword "syn", and &lt;command&gt;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main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CED syn d dir" allows you to type "d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.  You may add parameters: "d *.exe" becomes equival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 *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define very short synonyms for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g 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l 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rbbs talk rbbs /c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cc1 cc1 -b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the last example that you can use a synonym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its associated phrase and simply use it to autom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ally ad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synonym processing takes place AFTER p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; thus if you use a command synonym and w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be "pcallable", use the synonym in the pcall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CALL e    (not PCALL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gram 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ED "knows" whether it is being used from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an application program such as DEBUG, it is possi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eparate sets of synonyms for DOS commands and fo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syntax for a "user synonym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USERSYN &lt;synonym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dentical to the SYN command except for the new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YN.  For example, if you need to frequently type th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d ds:1010 1200", you migh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USERSYN d1 d es:1010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member that DEBUG is a CED-compatible program; thu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CED commands at the DEBUG prompt.)  Then you c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d1" to dump memory from the specified address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 "d1" USERSYN is separate from a "d1" SYN;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'd get the SYN, in DEBUG or EDLIN you'd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Y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chaining feature allows you to plac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 SYN or USERSYN.  These commands would be pa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or to the user program one at a time, as input is requ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in order to ru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you alway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tal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lk cis /c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put this sequence into one synonym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cis cd \talk^talk cis /c63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 character serves as a command separator.  When you type C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, CED will output everything up to the ^ (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"cd \talk") and then simulate an &lt;Enter&gt;. 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requests input, it will get "talk cis /c63&lt;Enter&gt;"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ED will not pass DOS-chained commands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; thus,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bug cd \util^debug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would not see the trailing "cd \", which would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up until you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f the chained commands (e.g., the first 'cd \'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itself be a synonym, but the remaining commands can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if 'f' and 'g' are synonym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h dir^f^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as you expect.  Be careful, though.  A command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dir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the computer into a loop from which there is no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be useful in some circumstances, however, to fool 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the first command to be a synonym by simply inse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as the first character of the ch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^d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f" is keyed, CED will first pass a null string to DO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 and "cd \".  This trick will work OK at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cause problems in some user programs (it would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, for example, if you were in EDLIN line-ins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"nesting" of chains is allowed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1 a^b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2 x^1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xecuting "2", the commands issued will be x, a, b, c,and 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ation is that the stored commands ready for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exceed 512 characters total. 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keyed "2" and the "x" is passed to the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stored command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s 4 characters of storage (3 for th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plus one for a terminating carriage return)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ED is called, it will note that "1" is a synonym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"1" command ("a") is passed to the operating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stored command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^c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quires 6 bytes of storage.  At no time can this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commands exceed 512 bytes; characters pushed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is storag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ever it's worth, you can use chaining directly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dir^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ter the chain character (command separator) via the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HAINC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for example, "CED CHAINCH &amp;" would replace ^ with &amp;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eparator.  The chain character can, but probabl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be a control character.  If you are typing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CED, you can just type the control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HAINCH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are setting the chain character vi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below), it may not be possible to type in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irectly.  For this reason,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 character by typing the caret (^) and a let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wanted to use ^Y as the chain charac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'^' and 'Y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HAINCH 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trol characters should not be used a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, because they are used for other functions by DOS;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^C (cancel), ^G (bell), ^H (backspace), ^I (tab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J (linefeed), ^M (carriage return), ^P (printer on), and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control characters as described has more meaning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setting the "ignore" and "status request"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synonyms and command chaining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case is a single word synonym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pecifies no special parameter handling.  In this cas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are simply tacked on after the synon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: "d *.exe /w" becomes "dir *.exe /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nonym itself contain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w dir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ilar situation holds.  For example, "dw *.asm" becomes "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*.asm".  You might think of these simple nonchained 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just substitutions: when CED sees the synonym, it will simp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replacement text, leaving the rest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e substitution, however, means that you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ust always be the last text of the synonym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no way, for example, to define a synonym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directory of &lt;name&gt;.exe, where &lt;name&gt; is som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on the command line and ".exe" is part of the synony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t would not be possible to define a synonym "d"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sult in a "dir foo.ex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CED does provide a way to substitute parameter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ynonym.  CED recognizes the "%n" dummy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sed by DOS batch files.  %1 represents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%2 is the second, and so on, up to %9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documentation (batch file section) if this is un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a synonym which would provide the example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d dir %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d foo" is executed, "foo" (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) is substituted for the %1, resulting i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"dir foo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ynonym contains chained commands, all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is performed at one time, before the chai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a %1^b %2^c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ed "f one two three" will result in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hain-command synonym contains no dummy parameters (no %'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, i.e., as parameters to the last command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YN f a^b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ed "f foo" will result in the thre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dummy parameter character from '%'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PARAMCH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rules described for CHAINCH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certain commands that you do not want C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; for example, you might not want the ERAS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d.  To instruct CED to ignore a command, use the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mand is set to IGNORE, CED will not place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tack, check for synonyms, or perform any pcal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ing (even if you have set PCALL for tha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individual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ometimes want CED to ignore processing of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For example, you may have "dir" defined as a synon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ternal program that will display a sorted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 occasion want to display a standard DOS directo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ED to suspend all processing of a command, preced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N (Ctrl-N).  If the first character of input is ^N, C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ck the command, check for synonyms, or perform any p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(just as if it were IGNOREd).  The Ctrl-N, of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assed to DOS or to the application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^N inconvenient, you can change the ignor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fferent character by using the IGNORE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CH ^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IGNORE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command chaining (above)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o enter control characters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CED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it may be useful to clear a CED "object"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command, a synonym, or an ignore command.  The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llows you to do this.  The form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&lt;function&gt; [[FROM] &lt;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oks more complex than it is.  The &lt;function&gt; i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, USERSYN, PCALL, and IGNORE.  Since the [[FROM] &lt;name&gt;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, the simplest form of the clear command is exemp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S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lear all synonyms.  Similar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P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pc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ear an individual item by including its 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USERSYN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user synonym "foo", leaving all others synony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can clear all items FROM a specified item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 with the FROM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USERSYN FROM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clear the user synonym "foo" and all synonyms list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.  This command is particularly useful if you have load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set of synonyms for some special purpose.  Suppos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at you have a set of synonyms already in memor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oad an additional set to be used temporarily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LEAR SYN FROM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elete all of the "temporary" synonyms, assuming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these was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YN and USERSYN objects share storage.  Thu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YN FROM &lt;item&gt; or CLEAR USERSYN FROM &lt;item&gt; will c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(of either type) FROM the named item.  Similarly,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and CLEAR USERSYN are functionally identical: all synony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ype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it would be inconvenient to have to type in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every time you use your computer.  Howe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ut any CED command into a special CED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hem loaded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simply an ASCII text file (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ext editor, EDLIN, or word processor in nondocument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a series of CED commands.  Just leave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"CED", but include the rest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Remarks are OK if preceded by "RE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Set chain char to '&amp;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ch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Set ignore char to '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ch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Set a few synony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 d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 e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 cis cd \talk &amp; talk cis &amp; cd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yn dd d ds:1017 L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And a few pcall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all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all deb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      Ignore all DEL, ERASE, and FORMA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your file, use the CED -f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r configuration file is call CED.CFG,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Fc:\boot\ced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new configuration files during one computer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ALL, SYN, USERSYN, and IGNORE commands are added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tored, without regard to duplication (see "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have several commands that you want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ED (but don't have them in a file),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specifies CON: as the configuration file name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series of CED commands from the keyboard.  Type ^Z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efault buffer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maintains six separate internal buffers (region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ata is stored).  Each buffer is initially set to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he buffers and their default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OS command stack (2048 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pplication program command stack (10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ynonym list (204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Pcall list (10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Ignore command list (10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User command list (described below) (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these buffers larger or smaller by including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uffer sizes the FIRST time you load CED during a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, when you turn on the computer, or after a Ctrl-Alt-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).  Use a -B switch as the FIRST C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n1,n2,n3,n4,n5,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1 is the desired size for buffer 1 (DOS command stack), 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ize for buffer 2 (App program command stack), etc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specify all sizes, but if you skip one or more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ling CED to use the default) you must include the sepa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1000,2000,3000,4000,5000,6000  (Set all siz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1000,,3000  (Set sizes 1 and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,,,,,6000 (Set size 6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set any individual size less than 128 byt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all sizes must be not exceed 52K (53248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-B command must be the FIRST command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you run CED during each session.  It is not vali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ime.  If you wish to set sizes and read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uring autoexec, th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-Bn1,n2,n3,n4,n5,n6 -F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general information, here is what is stored in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s, and what happens when they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S Command stack: all non-ignored commands of 3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entered at the DOS prompt.  The command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ynonym and pcall processing.  Each stor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one byte more than the length of the command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fills, the oldest comman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pplication program command stack: same as above, exc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entered at participating program prompts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ynonym list: the full list of synonyms (both DOS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) plus their meanings.  Each entry requires the comb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the synonym and its associated command plu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When the synonym list fills, no new synony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 unless a CLEAR is perform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call command list: the list of all pcall commands plu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parameter list for each.  Each entry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 length of the command and its current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leading separators) plus two bytes.  If the buff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when a "CED PCALL" command is entered, the new pcal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ccepted.  If the buffer is full when a pca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entered, its parameters will not be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Ignore command list: the list of all IGNORE command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requires the command length plus one byte.  If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 when a new "CED IGNORE" command is entered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User-installed command list: the list of all user-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Requires the command length plus six bytes of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.  New commands will be rejected if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btain a partial display of CED status any time 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(i.e., at the DOS prompt or in a compati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iting input).  Do this by hitting ^T (Ctrl-T).  CED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ll SYNonyms and  USERSYNonyms, then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s.  For each buffer CED will show the total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and the number of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 is complete, CED will redisplay any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hat you typed before ^T, and you may continu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^T is not convenient, you can change the status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y using the C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STATCH &lt;charac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"CED STATCH ^A" or "CED STATCH %"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haining for more information on using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duplicate a definition within one of the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(SYN, USERSYN, PCALL, IGNORE).  For example, you ma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synonym for "d".  In the event of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CED will always use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you have "d" defined as a SY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r".  If you subsequently issue the command "CED SYN d debug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wo synonyms for "d".  When you enter "d", C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atest definition: "debug".  If you then issue a "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d", CED will again use the latest definition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bug" synonym, at which point the "dir" definiti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efinitions have no real meaning for PCALL and IGN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are supported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install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o add new resident commands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ED.  It is an advanced topic, and is intend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only; you don't need to read this section to use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provides a means to enqueue new DOS commands, that is,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ommands to DOS.  Once enqueued, CED will call a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 whenever the user types the new command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, or in a "participating"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CED service is provided via a bogus DOS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H.  This function behaves as a normal DOS function;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et up the registers as needed by the call, place a 0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egister AH, and execute an INT 21H.  The two sub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; the subfunction code is placed in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: E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function allows you to enqueue a new command.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us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FFH (CED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0 (EN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bit flag that tells CED when to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.  You have the option of being called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typed at the DOS prompt, at a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, or both.  Bit 0, if set, specifi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alled at the DOS prompt; Bit 1, if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at you are to be called at a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your command (i.e.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alled when the user types this string)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must be from one to eight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d by a carriage return.  CED is no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DI = command processor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the routine tha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when the new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1: D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function allows you to dequeue a user command;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as been dequeued, CED will no longer call you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s your command.  Input register u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 = 0FFH (CED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= 1 (DE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SI = comman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word pointer to the name of the comma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ued (i.e., the same DS:SI as was used to en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eturn from CED service (DOS function 0FFH), all regis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d except AX.  The carry flag, if set, indicates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red; AX has the error code, which will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  Invalid function.  At present, only subfunction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1 are supported.  Subfunction 2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  Command not found (DEQUEU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:   Insufficient memory (ENQUEU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  Invalid data. (ENQUEUE only; bad MODE flag, or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current versions of DOS, AH returns 0FFH if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FFH is requested and CED is not installed. 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subfunction (2), at your own risk, to test for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If AH returns any value other than 0FFH, 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 processor is entered via a far call from CED.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 =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ame bit flag as is used in the EN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function.  You may use it to test "where you 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= MAX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aximum allowed length of the user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(i.e., the value of byte 0 of the DO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AH input buffer) les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DX = Command tai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the command tai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input.  For example, if your command is "hello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user types "hello sam", DS:DX will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after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:DI = Comman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word pointer to the first byte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S:DI and DS:DX point to buffer space within CED,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ual DOS function 0AH input buffer. 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ttribute bytes preceding the buffer; DS:SI poi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byte of the buffer, not the third.  CED will copy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after all processing, to the actual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nipulate the buffer to your heart's content.  It is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, but CED will truncate the string if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 final command is longer than the maximum a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request).  In particular, note two things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string MUST be terminated b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you null out the buffer (by putting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in relative byte 0) CED will return a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DOS or the user program. 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will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ew restrictions on what you can do within you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You may request other DOS service (EXCEPTION: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more buffered input via function 0AH!!), and you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any registers except SS:SP.  The stack in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have about 200 bytes free; switch to a larger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CED via a far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 contains a sample assembler program to enque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de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ny problems with CED, please report them to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at CompuServe ID 76703,2002.  Before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however, PLEASE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REREAD THE DOCUMENTATION!  The majority of "problem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been reported to date could have been solv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ful review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nstall CED in a "clean" environment, i.e.,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sident utilities.  Temporarily renam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and CONFIG.SYS files to other names; reboo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stall CED, and test.  If it works correctly,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with some other program.  Try to isol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by reinstalling your other programs one by on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even be able to resolve the conflict by varying the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  If you locate the conflict, let me know about it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guarantee that it will be resolved, but I will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ttempt when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not be necessary to rename CONFIG.SYS if i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FILES, BUFFERS, COUNTRY, FCBS, and ANSI.S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roblem persists, please report the problem as accu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letely as possible.  Include the CED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btained by the command CED VER), and a listing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 files if you think that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earing (they usually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common "problems" that can be easily resol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: When you execute a synonym that contains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you find that you have to press &lt;Enter&gt; 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after the first command in order to execute the r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: You are probably using an old version of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's Sidekick (TM), or some similar 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; older versions required that a physical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esent in the keyboard buffer before they would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 any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upgrade to a current Sidekick version.  Alter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reverse the order in which you are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 and 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: You are surprised to find that you can't ente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word "CED" into a program (EDLI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: CED is "active", as defined above.  Thu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, CED is watching for commands--which beg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 CED.  Thus, your input is being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ommand, not as data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precede the data you are entering by the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: CED doesn't work when you load it with the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filepathing utilit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: This, and the Sidekick problem mentioned above,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nly known interactions between CED and other softwa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re is a conflict between SEARCH and CED's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: reverse the order in which you are loading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ED.  Both programs should then function norm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the CED's external interface will NOT be avail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ffect you only if you are using exter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C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commercial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probably be the final public domain version of 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encouraged by many people to make availabl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product an enhanced version of CED, and (somewha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etter judgement) I have determined to do so.  This was no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t when the project was begun, but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mail and phone calls about the program is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portion to what I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version will contain these enhancements an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and m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unction key compatibility with DOS (for EDL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PACK command deletes all duplicat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AVE command saves complete current contex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TATUS command allows display of CED status from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ccess to environmental variables (PATH, COMSPEC,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, plus any SET variab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pecial variables to allow use of current path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, in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"Minimum truncations" to allow the synonym proces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any of a variety of abbreviations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Error message suppression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Improved handling of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acility to edit existing synonym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Online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hained commands will not be stacked, making rec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typed comm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More powerful CLE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DOS command logg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Improved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bility to suppress CED processing temporarily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CED from memory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bility to distinguish between different invoca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shell (so that chained synonyms from on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get executed by secondary invocations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acility to allow use of CED synonym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Greatly improved external interface.  Amo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programs you write can access CED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rcial version of CED (called PCED) will be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, 1986,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ve Software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10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bia, Maryland 210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01) 992-9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ory price (through March 1, 1986) will be $3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$2.50 shipping and handling (Maryland residents add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).  Call Cove Software at the above number for volume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te license arrangements, and for pricing after March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keyboard and video drivers are available for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IBM-compatible MS-DOS machines.  Call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: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mplete summary of all CED command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be included in a CED configuration file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-F and -B), or they may be typed in direct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ing them with "CED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1,n2,n3,n4,n5,n6      Sets the sizes of the six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ffers.  Valid ONLY as FIR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installing CED after boo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&lt;Filename&gt;             Loads a CED configuration file. 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 command within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&lt;synonym&gt; &lt;command&gt;  Defines a synonym.  The first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nonym, all remaining w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ituted for the synon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YN &lt;synonym&gt; &lt;command&gt;  Defines a user synonym.  Iden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YN, except that the synony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ailable within user programs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LL &lt;command&gt;          Defines a command subject to p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&lt;command&gt;         Defines a command to be ignored--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not perform any processing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CH &lt;char&gt;           Defines the command chaining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s the character used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ommands in a multi-command synony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CH &lt;char&gt;          Defines the keyboard-ignore charact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is character is typ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character of keyboard input, 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perform no further process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.  Normally ^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CH &lt;char&gt;            Defines the status request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you type this character while 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s active, CED will display its statu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^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CH &lt;char&gt;           Defines the dummy parameter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rmally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&lt;function&gt; [[FROM] &lt;name&gt;]   Clears all or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CED objects.  &lt;function&gt;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f SYN, USERSYN, PCALL, or IGNO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out arguments, clear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 list.  With a &lt;name&gt;, cl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tem only.  With a FROM &lt;nam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s that item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           Display CED version number and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ay b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YN        USY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CALL          PC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        I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CH        C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GNORECH       IC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CH         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CH        PM   (NOT PC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       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, however, that the arguments to CLEA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; CLEAR USYN or CLEAR IG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: Order o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performs its basic processing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btain input.  If there is a chained command pending,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rom the chain; otherwise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eck for "ignore".  If command is an "ignore" command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of input is the ignore character, ski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ack the command (if longer than two characters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mman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erform pcall (parameter recall) processing and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for pcall processing next time the same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erform synonym processing and parameter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heck for CED command.  If input is a CED command, pro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input (returning null string to caller).  Skip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Check for command chaining.  If the chain character appea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, store all commands after the first chain charac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processing, and pass back the first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Examine the resulting command and see if it's a user-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If so, call user comman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C: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imit of 255 characters on any input line from a 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DOS will limit you to 127 characte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CALL, SYN, USERSYN, and IGNORE to be effective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must begin in the first column of input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from any parameters by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, &lt; &gt; | = + [ ] / &lt;Tab&gt;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"cd" defined for pcall processing, "cd\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correctly.  However, "cd \" will be OK.  Similar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ynonym "d" for "debug", the command "c:\util\d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, nor will " d" (note leading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CED is active only at the DOS prompt or wh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ests input via DOS function 0AH.  This ha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allow you to execute DOS command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as subtasks generally do not use DOS function 0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put the name of the subtask or command; thus, C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tive, and synonyms are usually no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cannot operate on statements in batch files.  Th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onyms and user-installed commands will not be recogn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y are batch statements, and CED commands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D to be reloaded (which is probably not what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D: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     Original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/13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A/B    PARAMCH added.  Fixed problem that caused un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1/85  dictable results if DOS function 0AH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088 direction flag set.  Status display cleaned u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order altered to allow synonyms for CED SY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cess correctly.  Early ROM BIOS bug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size trapped. Config file processing spe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. Problems parsing -B command fixed.  N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ing allowed, as well as direct entry of ch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t the DOS/program prompt.  Some mi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patibilities with other resident programs eli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C      Problem with immediate parameters to SYNs (e.g., "d/w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/03/85  where "d" is a SYN) corrected.  Problem with pcall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corrected.  Fixed error with ^Z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configuration fil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D      Added &lt;^Home&gt;, &lt;^Bksp&gt;, and &lt;F3&gt; (in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/07/85  documented as being included in version 1.0C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ed a few minor (and unreported!)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: User Command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demo.com - demo of CED user command enque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y: (M)ASM userdemo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userdemo;   (ignore NO STACK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2BIN userdemo userde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:      Just type 'userdemo'.  You now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DOS command,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:   CJDun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5/28/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      equ 0FFH            ; Special "DOS" fn for CE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QUEUE   equ 0               ; Subfunction: en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QUEUE   equ 1               ; Subfunction: de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equ 1               ; Cmd to be active at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    equ 2               ; Cmd to be active at user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        equ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F        equ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cs:code,ds: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 1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oc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mp short Install        ; Go t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is is the command processor.  It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whenever the user types "hello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routine simply prints the string "Hi there, a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On en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BL: mod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1 = at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2 = at user program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CL: max length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DS:SI =&gt; us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DS:DX =&gt; user command 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member to null out the user string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t is not passed on to DOS, then exit via a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turn to CED.  Not necessary to preser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gi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proc far                ; Must be a far proced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byte ptr [si],CR     ; Null out the user'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x,cs                ; Set up local 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x,offset HiThere$   ; Display ou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h,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                      ; No need to restore any re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here$ db 'Hi there, ace',CR,LF,'$'   ; Message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is is the installation routine.  It set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the regs for a call to the CED command enque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ervice, enqueues the command, and termin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leaving the command service routine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h,CED               ; CED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l,ENQUEUE           ; Enqueue a new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bl,DOS               ; To be active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si,offset Hello$     ; DS:SI =&gt; command ("Hello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i,offset Hello      ; ES:DI =&gt; service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1H                  ; Enqueue new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nc OK                   ; No carry, n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x,offset Error$     ; Only 1 error possible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ah,9                 ; Prin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1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0H                  ;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dx,offset Install    ; OK: terminate/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27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$    db 'hello',CR        ; New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$    db 'CED user command list full',CR,LF,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CED is hereby placed in the public domain.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 and this documentation are, however, copyr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CED IS INTENDED FOR YOUR PRIVATE, NONCOMMERCI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You may make copies of the CED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for your own use, and you may copy the files for oth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, however, charge for such copies, or in any othe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the program or otherwise attempt to make money from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ed version of it. 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eption to the above is, however, granted to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GROUPS, which are hereby authorized to charge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not to exceed $6.00) for media, postage, hand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not warrant that the documentation is accurate,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perates as designed. 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of any kind sustained through the use of the program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ments, suggestions, and friendly criticisms are welco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contact me is via CompuServe, eithe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plex or (better) at the IBM Novice Forum (PCS-129, SGIBM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 Coast people, please don't call me at ridiculous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 is a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h CED and this docum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(c) 1985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topher J. Dunfo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57-2 Windstre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ia, Maryland 2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ID 76703,20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