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+   At File Server V0.90B 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S will emulate your default drive mapping on a novell network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erver\volume:] directory path.  Hard to believe Novell did no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nto the shell.  This utility uses CED V1.0D to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desinators, the standard novell command line utilit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dos command ch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afs.zip are provided free by Budware Inc,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and distributed promiscuously provided no money is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they are not modified, and they are not separated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to this is CED which is (c) Christopher J. Dunfor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 file ced.doc for complete copywrite information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has been extensively tested, Richard Hope makes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rning its usefulness on any systems and he accepts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sponsibility for any mishap resulting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ich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echanicsville,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com in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afs.zip and type install at the dos prompt. This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to c:\afs.  Add c:\afs\afs to the last line li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. Reboot and you should now have a prompt tha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erver name\volume id:] current work directory, the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on the following commands cd,login,map,log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Bugs + Possibl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C - support for Ctrl-C to be added also support for removabl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ware shell considers drive A: - E: reserved for local us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an be mapped to a network directory. if you select a logica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you can not execute anything from this device, solutio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ical device I plan on looking in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rogram that changes servers or directories on the volu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turning to the initial drive mapping will show an im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, volume-id. The directory path will be correct.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afs by entering a ?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 allows a 15 character volume-id where as dos's limit i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AFS uses the dos volume id, if you have a volume-id ov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long it will only display the volume id as dos see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S (c) 1990 Budware Inc. (Rich H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D (c) 1985 Christopher J. Dun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Feedback on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MSG on the Boot Factory 804-262-9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ar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4 Jennife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csville Va, 231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