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mated login program for the LANtastic Networ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eal programmers don't write specs - users should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selves lucky to get any programs at all and take what they 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- From "Real Programmers Don't Write Spe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ally been good at writing documentation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tty easy, so we're all in luck!  Anyway, I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rote this program, and I have found that it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my office.  If, for some very odd reason, it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; or further, if it causes damage to your system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NO responsibility for such damages.  Also, no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an employee of Artisoft, Inc., note that Artiso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tents of this documentation file; th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hich this documentation describes (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e program); and further,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other employees of Artisoft, Inc. (except J Ger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SUPPORTING THIS PROGRAM! 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hen using this program, direct them to the author, J Ge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          4908 N. Via Carina, Tucs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:        IBMCOM forum, 76050,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:     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ten during business hours, it will not be supp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me to the following:  The ALOGIN program is hereb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(starting with version 1.2) and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it, distribute it as the file ALOGIN.ZIP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LOGIN.EXE and ALOGIN.DOC and ALOGIN.C) and giv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s you like.  If you find it useful, fun, and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postcard and say thanks!  This program is copyright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using any part or all of the source co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please contact me for licen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ALOGIN were designated as shareware.  I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Anybody could write this program, I just happened to take a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 it. Consider any earlier versions Public Domain als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pgrade to this 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1-89   -  First release of program, I'm betting it won't ne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10-2-89   -  Modified program to continue processing after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invalid command statement in user's data file.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t at least I found this one before it was pointed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his release says "AutoLogin 1.0 ..." in ope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, previous version did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10-13-89  -  Added multiple adapter support. Previously,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uld only work on adapter 0.  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2-09-90  - Fixed a minor bug in the parser, re-desig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ng as Public Domain, and gave you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you can fix the rest of the bugs!  (just ki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find any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here's the documentation! (fina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(or, after writing a program, how do I tell you abou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file assumes that the read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LANtastic Network Operating System (LANOS)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user, I'd suggest reading up on LANOS first. 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 is to provide an easy interface for logging into, and us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OS servers from the workstation (or redirector)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accepting as user keyed input a username and a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data file which the system administrator (or whoever) h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username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  (there's always a setup, but don't be paranoi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ALOGIN, you need to set up a data file for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an ASCII file which you need to locate in your \LANTA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OGIN determines the file name by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name (entered at run time) is less than 9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= \LANTASTI\user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catonate first 4 characters of username with l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= \LANTASTI\username[1 to 4]+username[n-4 to n]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entered                 filenam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</w:t>
        <w:tab/>
        <w:tab/>
        <w:tab/>
        <w:tab/>
        <w:t xml:space="preserve"> MA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NAGER</w:t>
        <w:tab/>
        <w:tab/>
        <w:tab/>
        <w:t xml:space="preserve"> $MANAG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</w:t>
        <w:tab/>
        <w:tab/>
        <w:tab/>
        <w:t xml:space="preserve"> PROGM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ON1</w:t>
        <w:tab/>
        <w:tab/>
        <w:tab/>
        <w:t xml:space="preserve"> ADMIIO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at you know how the filename is extracted, then g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ing program and create an ASCII usernam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eas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Basic rule of thumb: ALOGIN processes only NET LOGIN or NE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s.  Statments are entered one (1) per lin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 part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f you feel like putting in a comment, start the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micolon character (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t in as many blank lines and other white spac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lin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on't put comments on the same line as a command st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on't put extra arguments on a statement line,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from ALOGIN concerni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GIN lines contain only the server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 number, ALOGIN assumes that the  user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on each server.  (ed's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done to create tight security; you don't hav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shed in an easily readable .BAT or .DAT file anyw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use passwords, just hit the enter key when A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for password.)  If an adapter number is not entered, A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he login on all possible adapter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0.  If an adapter number is specified, A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login to that server ONLY on that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enter the '\\' in front of the server name on the LO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LOGIN TECHDATA is right, LOGIN \\TECHDATA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SE lines are done just like you were typ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or in a BAT file, but without the NE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(real live)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logs me into all the machines on the network that I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itionally, I can write a whole novel of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gin to tech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e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techdata\ro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: \\techdata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techdata\ro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in to Lu's machine, try login only o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l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pt1 \\lka\@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pt2 \\lka\@lka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: \\lka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: \\bbs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: \\bbs\ro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bruc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bove line WILL produce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OGIN    (one small set of keystrokes for humankind...[apol. to N.A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really quite easy.  I will leave the basics to the 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mention a couple of things.  First,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 will prompt you for a USERNAME and a PASSWORD. 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ame username and password across the LAN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, you will need to create a \LANTASTI\username.DA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that you use on the LAN and invoke ALOGIN multiple times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easy on yourself and use the same usernam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..  If you have different passwords on each server,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m all to be the same, it will save you a lot of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Ideas behind the function of ALO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make it easy and fast to login to more than 1 serve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curity.  ALOGIN prompts for a password (and echos *s)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rompt for it on each NET LOGIN lin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should be doing if security matters at all on your LAN)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rogram was thrown in for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make it easy for different people who are using the sam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imes to obtain access to those resources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For example, say you have a part-time payroll account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student programmer who work for the same company. 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and office (they work non-overlapping hour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 need access to very different resources -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have access to each others resources.  Mayb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noid that her programs might be "missing" one day...  So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 data files for each one and you've headed off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 AND maintained security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 (or "to function correctly or not to function crrec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apol. to you-know-wh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k, so, you create your data file, run ALOGIN, and enter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Did it work?  Here's how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GIN displays messag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ssage:           --- AutoLogin for LANtastic (tm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J Gerring,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prompt:           Enter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:         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hit enter, it tries to open the data file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.  If no file exists, you'll hear about it -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error condition, bad lines in the .DAT file produ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processing of the file continues.  If ALOGIN die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data file (say, if you mistakenly type MMARK for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, the ERRORLEVEL is conveniently set to 1.  Next, it begi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from the data file, displaying info about what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  You'll get messages which indicate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tatments.  To explain, here's a complete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of an ALOGIN run based on the example data fi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utoLogin for LANtastic (tm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 J Gerring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name: $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to all defined servers for your user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: TE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F: redirected to \\TECHDATA\RO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G: redirected to \\TECHDATA\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M: redirected to \\TECHDATA\RO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ging into LKA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directing LPT1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directing LPT2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directing L: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ogging into BBS -&gt; Cannot locate network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directing N: -&gt;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directing O: -&gt;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ly formatted LOGIN statement -&gt;LOGIN BRUCE FUN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ROUBLE SHOOTING   (although they are often difficult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r output should look like the first 4 messag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for each login and redirection in the data fil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"Logged into: TECHDATA").  If you see error message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), these are the most commo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erver specified in the LOGIN statement is not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ied server is not currently running L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pecified server is not running the LANOS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re already logged into that server, or have already re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very odd error messages tha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directing LPT1 -&gt; \\LKA\@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n't running LAN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        (Well, I never claimed to be a "real" programmer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