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tastic NET with Indirec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NET is a simple utility that allows you to execute sev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hat are supported by the LANtastic NET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tage of using ATNET is that you have the capability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 files to execute a series of commands.  By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multiple commands with a single inv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module, the time it takes to complete that se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d by the amount of time it takes to loca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where along your path)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any instances, this can be a significant amount of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ly if you routinely log on to several serv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any resources on those servers.  In our installation her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on to two different servers and establish 12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s.  The amount of time saved here v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T          A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mhz XT compatable        43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mhz AT compatable       20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mhz 386                  6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times are in seconds as timed by Norton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currently supported by A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nice feature that I have built into ATNET is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the first parameter on a line within an indirect fil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ET.  This means that if you have a .BAT file already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your logins, all you need to do is use that file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NET command line and you a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a few examples that may help you see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login \\server\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e: \\server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lpt1 \\server\@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this simple batch file will work great;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ings up a little, you can simp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ET @LOG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ATNET ignores the leading NET, everything works f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et up indirect files without the leading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REC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\\server\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: \\server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pt1 \\server\@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ET @INDIREC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of caution, ATNET is not very forgiving in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arnation.  It does not like invalid commands - it just com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included the Turbo C source code for ATNET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I do things.  But, I did not include the source for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(LANTASTI.C).  If you would like to get that sour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eed to register with me and pay a small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at you use this program on a regular basi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 a note.  I would also appreciate a small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$5-$10) so that I can justify spending time working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find this program useful.  To register please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nd mail it to me (with any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 ($5 - $10 Suggested)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Fee ($20)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1 Dijohn Cou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ria, VA  2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