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Image Fo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 Ed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running the Lantastic 2Mps Lan on a 386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tly named \\Server1), a stand alone 286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Client1), and two diskless workstations (wit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more) named Client3, Client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he diskless workstations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the network. If I was to use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machine (Nodeid?) suggested in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n my people would have to remember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E721 to use the NetChat function. It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f they had names like the Server. I mad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asking if there was anyway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igning on after the redir program was ru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there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was to name the machine with a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. This was accomplished by using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called ask.exe that was written by Mr.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derman (Compuserve # 70155,1125). Mr. Halderman lis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"free software", and there is no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that might want to send him someth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can use this program without reserv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vironment. It is available in the IBMSYS Lib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filename ASK20.EXE) , and included he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sk.exe in the boot image file for the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you can ask the user to pick 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lease note the order of the DOS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 made the mistake of putting them in as 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3,2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you find this batch file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dg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emember to rename Bootexec.b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