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BOOTSET.EXE is a compiled M/S QuickBASIC 3.0 program that obtai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 ID of the workstation where it is run. It then allows the us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which boot image file should be run for this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TSET.EXE creates and/or modifies the BOOTCONF.SYS file. The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sets up the boot image for network numbers 1, 2, &amp; 3. It also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enter a description string for the new entry. If you nee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numbers you can simply edit the BOOTCONF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SET.EXE must be run in the LOGIN subdirectory by a user with create/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s. USERLIST must also be accessible from the path/search drive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CONF.SYS does not exist, it will be created. The boot image fil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be in the LOGIN subdirectory for BOOTSET.EXE to fin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OTSET program is hereby placed in the public domain. It was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pecific in-house purpose and has little, if any, commercial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however, handy to have when installing diskless works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of this program does not warrant this program for any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nor does he accept any responsibility for it use or ab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uture version that uses the Netware API's may be forthcoming i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