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Away!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(301)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reat to be able to be notified of inbound e-mai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print job via a NetWare message broadcast (i.e.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NetWare broadcast will stop whatev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your PC until you press Ctrl-Enter.  And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you walk away from your desk for awhile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r recompilatio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NetWare broadcasts won't pop-up over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mean that you may not get a message for awhil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a word processor or graphics package that us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Away! is designed to overcome both of these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better way of handling NetWare messag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memory-resident overhead of only 1-1/2KB, you'll hard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CastAway! is load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ZIP file includes a 30-day trial version of CastAway!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ry CastAway! for 30 days of actual us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Away! is provided free of charge for customers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' ExpressIT! Electronic Mail system.  Others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Away! for $99 pe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STAWAY!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running ExpressIT! Electronic Mail,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INSTAL to initialize the CastAway! 30-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CastAway!, simply type the command CAST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CastAway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receives an inbound message, it will pop-up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application, make a sound similar to an offic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, and display the broadcast message.  You can press &lt;Escap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CastAway! displa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f I'm away from my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's where some of CastAway's advanced features com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uses several delay timings to control how i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stAway! detects that you haven't pressed any keys withi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period (the default is 120 seconds = 2 minut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assumes that you are not currently working on your 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not pop-up the broadcast message delay.  Instead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flashing symbol in the upper right hand corner of the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, and make a "phone ringing" sound based on the tim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Ring Delay" period (the default is 60 seconds = 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activity is occurring, your PC keeps execu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running...until you press a key on the keyboard. 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astAway! will pop-up and display the broadcast mess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haven't been away from your desk long enoug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to take effect.  In that case, CastAway! will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the broadcast message.  However, if CastAway!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ts &lt;Escape&gt; keypress within the "Wait Delay" period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15 seconds), it will assume that you are not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your PC, and will allow your PC to continue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at was running before the broadcast messa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..until you press a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that sounds a little confusing...it is...at least to descri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peration, we think you'll find that it works the way that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displays command-line parame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CastAway! from memory, only if CastAway! w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CastAway! to use disk overlays in favor of expan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CastAway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CastAway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CastAway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CastAway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CastAway! not to use upper (high DOS) memory.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greater than 15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seconds, CastAwa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the PC to be inactive.  (default = 12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=99  where 99 is a value greater than 15 sets the ring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broadcast message is pending, CastAway! will wa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period between rings.  (default = 6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a broadcast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CastAway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 = 15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disables all audio (sound)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0    enables the default "double pulse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1    enables the "phone ringing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2    enables the "standard beep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3    enables the "phasors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4    enables the "mystery sound"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pops up, or after exiting CastAway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ound effects have been determined to cause occa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NetWare non-dedicated servers. 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ch problems, try loading CastAway! with the /S2, /S3, /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was written by Brett War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would like to thank the following people for their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piration in developing CastAway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ll Carter, whose NCAST, and numerous discussions about N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bring about the development of CastAway!  It's onl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I had to take so long to get aroun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iginal "castaways"...the cast and crew of Gilligan's Is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piration.  "No phone, no lights, no bumper cars...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uxury...like Robison Crusoe, they're as primitive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CASTAWAY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Away! is currently available for $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CastAway! at $99 per file server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_______$5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03 CRONHILL DRIVE, SUITE D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301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301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FROM INFINIT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01)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(301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HS and Novell's NHUB: 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ompuServe Mail:  &gt;MHS: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73270,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