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cember 06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uring the past year some great CD-ROM programs have been relea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ools.  Two of the best are World Book Information Finder(The World 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yclopedia) and Compton's MultiMedia Encyclopedia.  These two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 640K of RAM memory in order to operate.  In most instances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mean they could not be run on a network without extra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pgrades and special memory management software for each workstation;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software just takes up too much mem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is one network that will allow your to network CD-ROMSs (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han one) and this is "Lantastic" from Artisoft.  Its network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only 10K of memory for each workstation.  In our school we have a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nineteen computers, three in each classroom.  The server and CD-ROM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d in the library.  We use the "Lantastic" network and "Comlink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ucational network software (Atari and Tandy use the same network software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portables on our site, but the students can still ac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yclopedia in the library. I the case of the World Book program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ctly the dame text as found in the World Book Encyclopedia on the shelf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libraries in schools.  In our school, students who use the CD-RO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arch have some distinct advantages over those who still use the "book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elf" method.  The students using the CD-ROM can access the encycloped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same time, no waiting for a particular volume to be returned.  A stu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search material far faster and more efficiently.  When students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icles they need, they can either save the selected text to disk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 into a word processor later, or print it out immedi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Now they have an exact copy of what they wan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yclopedia.  They can them make rough notes right on the printout.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 class of thirty students could perform their basic research in a cou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ays without going to the library.  This does not mean that students do no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ther sources of research;  however, it does make getting  started f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fficient.  Students seem more motivated to do research when using the C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M.  I have seen students stay late after classes just to use the CD-RO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basic things needed to network the CD-ROM are MS-DOS 3.3 (4.0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 large and will not work); MS-DOS Extensions 2.0 or later; CDLANFIX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from shareware (this one is free); Mkimage program that com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link system which is used to make the boot image program that i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DOS into the workstations; a text editor such a Qedit or an ord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processor and a shareware menu program such as Automaxx or Automenu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ing system that comes with Comlink is memory resident and takes up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K all the time.  However, when the workstations begin to "boot" up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up listed below, they first load the non memory resident menu programs.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oint menu selections have been set up allowing the user to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ing the standard menu interface or to make an alternate CD-ROM selec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are finished accessing the CD-ROM you are taken back to the origin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and given the opportunity to load the Comlink men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fore you begin, only those people who understand DOS and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should do this.  A wrong move could shut down your entire net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rst, log on to your network as the administrator at the server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D-ROM drive is connected.  Change over to drive A and  carefully fo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tallation instructions for installing the Micosoft Extensions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ure to install the proper driver for yours drive (eg. Hitachi, Nec, ect.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install these extensions, they should be located in the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 Next copy into the root directory the CD Lanfix.sys program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ecessary to install this in order to use the Microsoft extension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more than one computer at a time.  You are  now ready to inst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software that came with your CD-ROM.  The example I will use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one used for "World Book Information Finder."  Install the appl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that came with the programs according to instructions.  It will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eparate directory and install the program automatically.  Your autoexec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r  config.sys will be adjusted as well, however be sure that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as the ones listed below.  Also, remember that the MS extension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oaded after the redir.exe command and before the server.exe command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n in the example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rtial lis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ir server buffers = 8 size = 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cdex.exe/d:cdrom 1 /m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lanta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 = C:\DEV\HITACHI.SYS/D:CDROM1/L:E/M:10/N:1/I:5/P: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 = C:\CDLANFIX.SYS 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=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CBS = 60,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DRIVE =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 = C:\COMMAND.COM /E:1024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cause the applications software writes a temporary files whil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using the CD-ROm, you must copy the applications software into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 equal to the number of workstations which will access CD-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taneously.  Using the MD DOS command, we make directories labe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ld1, World2,ect.  The same is true with the Compton's Encycolpedia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batch file is then written with the proper conditions defined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World1 is being used it will move ton and check for the availabil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ld2 and so on.When the maximum users is reached, a message implan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ch file returns a "Sorry the maximum number of users has been reached,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 later" message. The autoexec.bat (partial listing) file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tation is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ir 000000CBM_0#logins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 login\\server machine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 usen: \\server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 use1pt] \\server\@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 clock\\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lan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omspec=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 use e:\\server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cdex/d:cdrom1/m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 c=e or c=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also important that the CONFIG.SYS for each station be set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\system\hitachi.sys /D:CDROM1/L:F/M:10/N:1/I:5/P: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\system\cdlanfix.sys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PARM=/D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=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s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drive=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settings are for the "World Book Encyclopedia," In ord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o work with Compton`s MultiMedia Encyclopedia you would have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:10 setting to M:4 in the autoexec.bat and config.sy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st of a network license for the "Wold Book"is very reasonabl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995 per site.  The cost of networking the Compton`s Encyclopedia has not y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set but should be competitive with World Book. Many thanks to George Sh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Cobourg West Collegiate for his ass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rdon Ghent teaches at Grant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School in Cobourg, 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 Turnbull is the p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Northumber PC Users `Gro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further assi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r. Ghent at:the school:</w:t>
      </w:r>
    </w:p>
    <w:p>
      <w:pPr>
        <w:pStyle w:val="PreformattedText"/>
        <w:bidi w:val="0"/>
        <w:spacing w:before="0" w:after="0"/>
        <w:jc w:val="left"/>
        <w:rPr/>
      </w:pPr>
      <w:r>
        <w:rPr/>
        <w:t>RR#5,Cobourg,Ont. K9A-1J8 or  phone(416)372-85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gentlemen may be reached via &lt;NANET&gt;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 Remote Systems R105J:N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 runs a BBS at 416-372-8668 up to 38,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t 416-372-2809 up to 9600 both at HS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n Cavana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