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VLST - V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utility lists all the installed device driver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' 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