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APLINK - V1.11 - 27 Apr 89  -- Zero slot Network written by EM -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: 18 s to transfer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utoexec.bat:     SRV $nn1/dd1 [$nn2/dd2...] [UNITS:ab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fig.sys:       DEVICE = WKS $nnn/ddd @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nx    = port base address in DECIMAL notation (COM1 = 1016; COM2 = 7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x    = baud rate divisor (1 = 115,200 bps; 2 = 57,600 bps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... = disk units on the server made available to the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mitting this option implies "al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= number of available server drives accessed by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 example            srv $1016/1 e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- </w:t>
        <w:tab/>
        <w:t xml:space="preserve">         device = wks.sys $1016/1 @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 selects com1 on both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         maximum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         drives A: B: and C: on server become E: F: and G: on w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         workstation accesses 3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rupts are used on the I/O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cable is a limited EIA (3-wires) null modem (rx to tx, tx to rx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o 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25 pin connectors: tx = pin 2; rx = pin 3, ground = pin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9 pin connectors: tx = pin 3; rx = pin 2, ground = pin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may handle up to 15 satellite workstations,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driver is a TSR utility working in background; yet, it ea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ess than 5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PT1 of every satellite workstation is redirected on the server's LP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inters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tellite workstation software driver (wks.sys) rerout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the remote server, via a serial line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driver SRV.COM is activated by a numer of interrupts: 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dle (28h), Timer Tick (08h), Hw Keyboard (09h) and Keyboar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(16h). It also hooks to the Disk Bios Services (13h)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flag when the foreground programs are acceding to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ocal disk I/O is achieved through direct FAR calls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evice dri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someone (server or workstations) do any write on a shared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of flags is set to signal that the disk content has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s should be flushed. For this purpose, the device dri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maybe media has changed" status. That's easy on the workstation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it has required wild patches in the DOS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SRV.COM during the installation (shortly, SRV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evice drivers patching every reference to their f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etween 70:0 and 70:ffff. With DOS 3.30 it seems to work, bu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what's going to happen in the future releases. Unfortunate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modified driver in the linked list isn't enough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also copies the block device driver addresses i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 serial input interrupts are used, the only way to protec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n errors is to wait, after every character output, for an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ther side (in form of plain echo). That's done from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the serial link. The bad new is, this degrades the perfor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actor of at least two (but... a la guerre comme a la guer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, the communication is very safe, being prot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mechanism: (odd) parity, echo and checksum on block transf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paramount importance, as bad data transfers could disrup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perhaps trash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unication error results in a disk error message on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lowed by the notorious "Abort, Retry, Fail?" or equivalent).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know, a "R"etry always successfully recovers the operations -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rror was oly temporary, of course: no "R"etry will push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cut in the c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SR, SRV.COM is very well-behaved, but possibly some foregrou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. For example, Framework III makes a mess slowing the ti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1 per second, and never uses INT 16h (it plays direc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instead). That means that if the server is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some activities such as the nework printing are greatly s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Unidentified troubles also arise when the server runs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ricks have been used to overcome the non-reentra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BIOS code. As far as I know, under normal condition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ased on Weaklink, a shareware product from Don Ji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deas came from the host of commercially available zero-slot L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LanLink, Laplink, Brooklin Bridg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-- 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