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>DIS_PKT.DOC</w:t>
        <w:tab/>
        <w:tab/>
        <w:tab/>
        <w:tab/>
        <w:tab/>
        <w:tab/>
        <w:t>18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Joe 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an Utah 8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d@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1) 750-298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1) 750-299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S_PKT.DOS does: It provides an Ethernet-lik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grams built to operate over Packet Drivers. I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DIS (3Com/Microsoft) instead of to a lan board directly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ith NDIS users. We call this a "shim", sitt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pplications program (NetWare shells, TCP/IP, etc)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pecific portions (NDIS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river flavored applications</w:t>
        <w:tab/>
        <w:tab/>
        <w:t>NDIS flavor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  <w:tab/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DIS_PKT  |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  <w:tab/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main module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DIS    .....................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board specific driver(s)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Ethernet board(s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 Ethernet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  <w:tab/>
        <w:tab/>
        <w:tab/>
        <w:t>&lt;-- name of this driv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ktdrv$</w:t>
        <w:tab/>
        <w:tab/>
        <w:t>&lt;-- formal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wd8003xmac</w:t>
        <w:tab/>
        <w:tab/>
        <w:t>&lt;-- use your board's NDIS dri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= 0x60</w:t>
        <w:tab/>
        <w:tab/>
        <w:tab/>
        <w:t>&lt;-- Packet Driver Int, 60h..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vec = 0x66</w:t>
        <w:tab/>
        <w:tab/>
        <w:t>&lt;-- daisy chained Pkt Drvr Int,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ATTISO$</w:t>
        <w:tab/>
        <w:tab/>
        <w:t>&lt;-- Another ND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wd8003xmac</w:t>
        <w:tab/>
        <w:tab/>
        <w:t>&lt;-- bound to the same har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EtherCard PLUS Family Adapter</w:t>
        <w:tab/>
        <w:t>&lt;-- Ether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xmac]</w:t>
        <w:tab/>
        <w:tab/>
        <w:tab/>
        <w:tab/>
        <w:tab/>
        <w:t>&lt;-- its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1536</w:t>
        <w:tab/>
        <w:t>&lt;-- make this a full Ethernet 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ction of CONFIG.SYS (StarGROUP material is not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 /i:c:\lanman</w:t>
        <w:tab/>
        <w:t>&lt;-- must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macwd.dos</w:t>
        <w:tab/>
        <w:tab/>
        <w:tab/>
        <w:t>&lt;-- WD8003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dis_pkt.dos</w:t>
        <w:tab/>
        <w:tab/>
        <w:tab/>
        <w:t>&lt;-- Pkt Driver (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load.dos /Y</w:t>
        <w:tab/>
        <w:t xml:space="preserve">&lt;-- StarGROUP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iso\attiso.dos</w:t>
        <w:tab/>
        <w:t>&lt;-- StarGROUP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e:\pctcp\ifcust.sys  &lt;-- PC/TC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e:\pctcp\ipcust.sys  &lt;--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, more elaborate example, with names easier to type. W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OCOL.INI. Note that semicolons start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protocol.ini file listing three Etherne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tcsma.dos is an AT&amp;T StarLAN 10 E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lnkii.dos  is a 3Com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d8003.dos  is a Western Digital WD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one board will be selected but the other two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 Driver protocol users tie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att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= eln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invec = 0x66</w:t>
        <w:tab/>
        <w:tab/>
        <w:t>; chaining to another Packet Driver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GROUP protocol stack ties in here via name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att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eln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stern Digital EtherCard PLUS Family Adapter, WD8003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buf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ceivebuffer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ceivechain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3Com Etherlink II,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nki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ess = 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 =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transmit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itbuf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LAN 10 E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csm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CSMA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typ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 = 0x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am = 0x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fil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config.sys for the second example. Note three .dos 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ystem\ramdrive.sys 1024 512 128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 /i:c:\lanman.dos\drivers\star10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attcsma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macw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dis_pk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load.do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iso\attiso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e:\pctcp\if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e:\pctcp\ip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c:\net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 /p /e: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necessary to run NETBIND.EXE to get all thi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from the beginning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_pk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PKT.ASM - Adapter provides Packet Driver v1.09 interface over N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 18 May 1991  by Joe R. Doupnik, Utah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- 1991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modified source file and it's executable form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freely.  The source may be modified, and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versions built from the modified source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, provided that this notice and the copyrigh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tuable remain intact, and provided that the executab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message indicating that it has been modified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 Inc. releases this software "as is", with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using Microsoft MASM 5.10, LINK 3.64 and EXE2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dis_p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is_p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dis_pkt.exe dis_pk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s_pk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s_pk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cerpt from the formal NDIS v2 specification document by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concerning what goes into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.INI file stores configuration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all the protocol and MAC modul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uses the same general format as the LANMAN.INI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a series of named sections, where the se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 the module name from a module characteristic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bracketed module name is a set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for the module in name=valu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YNet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name = NetBIO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=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NCB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ssions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Name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PROTOCOL.INI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racketed module name.  Must be the name of a protocol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e.g. [MYNetBIOS].  This is the name of the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that module's characteristics table. 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15 characters or less (not counting the brackets).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may be used but the Protocol Manager will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when it reads th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rivername = &lt;device driver name&gt;.  Thi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device driver modules.  It defines the name o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S device driver that the module is contained i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single device driver name may be mention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of the PROTOCOL.INI file, if the driv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ogical modules.  The Drivernam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method by which a module searches for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the PROTOCOL.INI file to get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This allows the module to find all releva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based on a single name intrinisic 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the particular bracketed module nam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file.  This keyword is also requi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modules like TSRs or transient applicat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re is no driver name instrinsical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modules it is required that a unique name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word for such modules anyway.  In this w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mechanism used by device drivers can be used b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odules to find their relevant module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indings = &lt;module name&gt; | &lt;module name&gt;,&lt;module name&gt;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optional for protocol modul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for MAC modules.  If present, it is us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to determine what MAC modules it will ask to bi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other words, changing this parameter in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reconfigure a protocol to bind to a different MA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dings parameter may be omitted if the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econfigured to bind to a particular MAC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only contain one MAC and one stati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  In the latter case (only in static mode),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by default will ask the one static protocol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ther keywords and parameters.  Any other keyword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are module specific.  Keyword names must b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r less.  They may be mixed case but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percase when read by the Protocol Manag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names are unique within the scope of each &lt;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nd can appear within the sectio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itespace around the equals sign is not significant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white space on the line.  Except for this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white space, all other characters of the valu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aken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list of 0 or more parameters can appea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s sign.  If there are no parameters the equals sig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omitted.  A parameter is terminated by a space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, or semicolon.  No parameters are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parameter can either be up to a 31-bit signed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tring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numeric parameter can be expressed either in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format.  All numeric parameters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'0' through '9' or by a + or - followed by th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'9' character.  A hexadecimal parameter must start with '0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0X' and use valid hexadecimal digits.  A non-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parameter is treated as decimal integer. 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rrounded by quotes and starting with 0 to 9 or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0 to 9 will be assumed to be a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string is a parameter which either starts with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is surrounded with quotes ("...."). 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 in the memory image as it appears in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line starting with a semicolon in column 1 is a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gnored.  Blank lines are igno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may be as long as required.  Continuation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 Lines end with C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abs, formfeeds, and spaces are considered to be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 Manager supports an optional section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=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 = prot1, prot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status =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cketed module name can be any valid name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 within this PROTOCOL.INI.  Drivername is requir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PROTMAN$, identifying the section a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Manager.  None of the entri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YNAMIC keyword is optional.  It defaults to NO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, the Protocol Manager operates only in the st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es not support dynamic protocol drivers.  If set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Manager operates in the dynamic mode an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and dynami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ORITY keyword is optional.  If absent, then the VEC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emultiplexing priority if multiple protoco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to the same MAC (see Vector Demultiplexing in Chapter 7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, the parameters on the right-hand side are pre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protocol module names, highest priority first. 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izes protocol drivers for demultiplexing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ir order in the list, and packets are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rotocol driver listed first.  Protocol drivers not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default priority AFTER those listed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protocol driver ever bind for it to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DSTATUS keyword is optional.  If absent, then the Bin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not supported by the Protocol Manager.  If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indStatus is supported by the Protocol Manag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condition is a memory optimization feature primaril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 End of file DIS_PK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