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DOSUP4.ZIP for NetWare v3.11 and v2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     OBJ     20340 11-21-91  1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P    EXE      9635 04-12-91   8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COM     51201 07-31-91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  EXE     63838 07-31-91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  EXE     60307 07-31-91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    COM     17569 03-07-91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   COM      1732 02-26-91   9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 10464 08-01-91 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   DOC      2243 09-30-91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P4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P4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est NetWare shells v3.22 (NET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NETX.EXE, XMSNETX.EXE) which are compatible with DOS 3.x, 4.x,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DOS 6.0.  This file also includes IPX.OBJ, DOSNP.EXE, RPLFI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.  This file is the same as DOSUP3.ZIP except for IPX.OBJ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3.10, which is required for v1.10 of VIPX.386 for Window (VIP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2.COM  -  This file is for use with DOS v5.0 Task Swappe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se TASKID with this file.  This file i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5.0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.COM  -  RPLFIX is used to allow workstations to remote progra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) properly with MS DOS 5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the RPLFIX.DOC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NP.EXE  -  This is the Named Pipes Extender for DO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amed Pipes applicatio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