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onic Mai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ar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15 Lafayett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folk, VA  23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4) 855-4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: 804-456-9567 for latest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SA/MC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toll free to order: 1-800-234-3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LL FREE LINE IS FOR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NICAL SUPPORT YOU MUST B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ALL OUR REGULAR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L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 2000  is licensed for use as a 30 day demo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lect not to register your version you must dis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trial program within 30 of date of first u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registers the Customer as a licensed us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 2000, hereinafter called "Program", bu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 the Customer to free technical assistance and re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"AS IS" without any warranty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, either expressed or implied, including, but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tness for a particular purpose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and performance of the program is with the Custo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understands that an operational or procedur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occur, and such error could result in fail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gram to perform it's intended function.  In no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 Company be liable to the Customer for any damages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the use, or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rogram.  The Program shall not be used as a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but shall be used secondary to a fully manua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eiving and processing data. 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ed by the laws of the State of Virgi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assumes all risks associated with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 There is no assurance that the program will be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ed any further than the version available at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y, and that there could be non correctable error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hat may currently exist, or may be discover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re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accepts any methods used by the Company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duplication and use of the program.  Activ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security system, from tampering, wi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s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becomes binding once you receive this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A judicial determination nullifying any clause 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herein shall not be deemed to nullify the balanc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, which will remain in full force a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GREE WITH THE TERMS OF THIS AGREEMENT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LL COPI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BTAIN A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are entitled to a fully function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 which will be sent UPS within 2 days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of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ingle user version, send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multi user network version, send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arm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15 Lafayette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folk, VA  23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4-855-46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ccept   VISA,  MASTERCARD,  COD, 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DER:  CALL TOLL FREE:  800-234-3111   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is 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Mail 2000 is not Freeware.  It is being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d on a trial basis.  This particular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a fully functional truncated version of the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version.  The registered user will receive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of Electronic Mail 2000 which will includ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Electronic Mail 2000, simply type CS-MAIL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  If you are on a network, you must type CS-MAIL/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the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:  Do not run the network option on a singl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r vice versa.  The system utilizes a dialog fil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corrupt your mail data files if the program is in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ly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operation of this program requires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S-MAIL/N in order to turn on the network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. 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loaded the program, create your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boxes.  You can then add, edit, delete and file messag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aturally created in your own offic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all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nter and work your mail.  All telephone calls,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s, quotes, or any note-pad style item of interes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n your mail box.  Some mail boxes can be created for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l, other mailboxes can be created as a place to keep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, important dates, or just important notes that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loose.  Every word contained within a message o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asily be located at any time in the future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find nearly any message within the mailbox by just re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ing nearly any trivial item abou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nce you are finished with a message, delete the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he option to completely delete mail, or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place the mail in your history file.  Those messa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would be of benefit to you sometime in the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ways be placed into the history file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peration of the program.  When you delete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lace a message in the history file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request to delete the mail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henever you need to find any part of a messag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IND DATA STRING function to locate the messag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or history files automatically.   It helps if you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ly place "HELPER" words within a message which can ac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when searching your data later.  For example: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"ROOFER" within a message from your roofing contr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able you to find the message again by simply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message with the word "ROO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Mail 2000 is a total solution to you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-office communications.  With one simple program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eliminate the task of hand written phone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memos and nearly every other 'Post-IT note' type of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.   The program is extremely easy to use an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pid search function of any ke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hard to find special offer you were calle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year?  You know, the one you can't quite remember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 it, but the guy had an incredible specia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ings...........   No problem with Electronic Mail 2000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arch your data for a keyword of 'bearings'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find that old messag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Mail 2000 (EM2000) is a simple and precise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handling system.  It features file locking and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bility with all single PC applications as well as most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pplications such as Novell.  Most networking sys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orm of mail program, but none of them are simple or f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m sure you will find this program will handl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/message events that occur in the average office.  EM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rovides for password protection.  Each user is allow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s well as the system being password protecte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levels deep.  The operation of the EM2000 consists of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 MAIL-BOX USER - A mail-box user is similar to an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 must have a unique name that allows mail to be ad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, or deleted.  EM2000 currently supports up to 75 mail-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If desired, each user can have a password tha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 CURRENT MAIL - When a message is entered into EM2000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sidered new or active.  This active message is kep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 the related MAIL-BOX USER until the user decid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or delete the message.  When a message is curre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name is always highlighted on the us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 OLD MAIL - Once an active or current messag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, the MAIL-BOX USER may elect to completely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Obviously, a message system is worthless unless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for reminders.  EM2000 provides for reminders by a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ny current message to be transferred.  When a user feel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ssage no longer commands immediate attention,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message can be tagged as "old".  Although the ol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resides in the system, the user's name will not re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on the user screen.  An old message remai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ntil the user elects to remove the message from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s started by typing "CS-MAIL" (TYPE CS-MAIL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work systems).  EM2000 will start by displaying al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op portion of the screen.  Any users that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highlighted, indicates that active mail does exist.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lways appear on the bottom area of the scree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users that have color monitors, each menu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ed by a different color.  Upon initial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must first establish MAIL-BOX USERS.  Select F4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r edit users.  Options for the maintenance screen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CREATE MAILBOXES BEFORE ANY OTHER STE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DD/EDIT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 SELECT MAILBOX -    This selection presents the nex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actual messages to be added, edited, dele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See the section on SELECTED MAILBO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-  EDIT MAIL USERS-   This selection presents the nex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mail box user to be added, edited or dele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on ADD/EDIT MAILBOX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-  PRINT ALL MAIL  -   Starts with the first mail us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ll mail in the entire system.  A 3rd level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ru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-  PURGE MAIL FILES-   EM2000 uses multiple index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-fast operation.  Occasionally, the massive fil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damaged by incorrect shut down of computer, bad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etc...  These problems are usually compounded by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ystems.  Most defects of the file structure are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.  If ever the system detects a purge is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ccomplish that item.  Under normal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il is deleted, most messages are not physically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 system, but tagged as deleted.  This helps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essages in proper order, thus, it is recommende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ccasionally.  Depending on the amount of us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should be run anywhere from once a year to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- EDIT PASSWORDS  - This option allows editing of th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sswords.  Although you are then prompted to enter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asswords, the mail system currently recognizes the #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which is also considered the highest level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correct passwords, press ESCAPE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ompted to ensure the entered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- EXIT  - Pressing ESCAPE will exit you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ailbox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is menu, mail-box users are once agai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 The first name is always highlighted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sor pad, you can select and highlight the mail-box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about to manipulate.  If multiple names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a faster way to move to a particular nam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irst letter of the mail-box user.  Example, if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ms, Bob  represents the first user and you wish to go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tely to user Smith, Bill, pressing the "S" key will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tely highlight user Smith, Bill.  Once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 highlighted, the 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- ADD NEW MESSAGE  - This is the beginning phase of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into the system.  Once selected, you are allowe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(8) lines of message information.  Using your cursor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moving up and down the window editing lines. 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ssage window prompts for which person actually too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Two options allow the entered message to be sa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, or to abort the current information by pressing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.  If the message is saved, EM2000 automatically stam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th the current date &amp;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- VIEW CURRENT MAIL - Once an active message exis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this option permits viewing of the rel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through multiple messages is accomplished by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up/pagedown keys.  Hint: To check your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(s), immediately press pagedown after selecting this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Your newest messages ar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message file system.  If you wish to edit a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INSERT permits changing the curren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diting, you can save the changes by pressing F1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editing by pressing ESCAPE.  To kill or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ssage, press the DELETE key on your cursor pad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you are prompted of your intentions by "Are You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".  Answer with &lt;Y&gt;es or RETURN to continue removing this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.  You are next prompted whether this message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into the history, or "old" mail area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es will then place this information in the third categ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2000 which considers this message as old or a reminder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Pressing &lt;N&gt;o or RETURN completely removes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- PRINT CURRENT MAIL - This option directs active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s out to your printer for the selected user.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per is aligned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- VIEW OLD MAIL   - Similar to viewing current 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viewing of old or reminder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up and pagedown keys permit you to scan through exis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messages.  Although old messages cannot be edited,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deleted.  Pressing the DELETE key will accomp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-  FIND DATA STRING  - If you use EM2000 on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s, you will find that finding a particular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message, like a person's name, phone number, c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 price quote, etc...., can be a major chore to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multiple messages.  To quickly find particular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ion, this option allows you to enter a certain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hich is contained somewhere in a messag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art of this option requires that you enter the p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ular string to find.  The easiest way to find data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broadest amount of information possible. 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le, if you need to find the phone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oatch price quote, you may want to enter a dat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of "DELO".  If "DELO" appears on any line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the entire messag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Do not concern yourself with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.  The data search converts all letters to upp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per matching.  First the program will search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essages followed by old messages.  If a mat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pressing any key will continue with the search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APE will abort from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- EXIT - Returns you back to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Edit User Mail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use the program, you must first create your m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It is suggested that you create a mailbox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that will be using the system.  When they have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ame will be highlighted.  Secondly,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creating NOTE BOXES as well.   An example of a not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creation of a mailbox called "QUOTATIONS"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store your quick pricing quotes you give to your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phone.   You might have another NOTE box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s, telephone numbers, stock brokers, or reall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where you might be tempted to write a pen and 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  Use the EM2000 system as a replacement for all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stuck on the walls and desks of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is menu, mail-box users are once agai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 Once the corresponding user is highligh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- ADD MAILBOX  - This option allows you to enter new M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USER NAMES.  A master password is needed to continu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user, it is recommended to enter lastname, first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mits alphabetically arranged users on the screen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user name, you are then prompted whether a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eded for this user.  If you answer &lt;Y&gt;es you a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a password.  NOTE: Make sure the user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heir password!  If this happens, simply delete the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-add the user back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- DELETE MAILBOX  - This option removes a particular M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USER.  A master password is needed to continue.  To re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you must type the user name exactly as it appea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by deleting a user, any mail that may exis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  Therefore, if you accidentally remove a us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activate them by adding the user back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 LIST MAILBOXES  - Simply displays all available us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- EXIT  - Return you back to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has no warranty or guarantee.  AlarmSoft.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es no responsibility of operation of this program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understands that ELECTRONIC MAIL 2000 is protect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right laws of the United States of America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punishment for anyone illegally profiting by sell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ing this program.  Also, unauthorized copying,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usually discourages the programmer from de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rov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2000 was a sibling from a larger program.  Alarm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s nationwide software for the burglar/fire alarm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stry.  Our product known as the CENTRAL WORKS 2000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s alarm monitoring stations which provides for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cise emergency dispatching.  EM2000 was developed to f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 eliminate paper notes and integrate answering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development is rather extensive in the field of loca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especially those using Novell Netware.  Our staf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capable of developing custom products at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.  If your computer business needs are not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d, give us a try.  Should you have any question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me a call at the above lis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vell Netware is a licensed trademark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