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YI!  Network Public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Christopher P. Garrison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wisted Pai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YI! 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 out the following form and mail it and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amount to the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 Name :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 State: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per of Copies:________  X  $40.00 = Total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 residents add 6% sales tax.) Total X 1.06 = $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edia (Check One):    3.5______________    5.25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sted Pa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12 'A'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adelphia, PA 19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