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README file accompanies ISADISK.OBJ for NetWare v2.15 revision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v2.2.  The following files are included for this rev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215   DSK      1030 12-10-91  11:45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22    DSK      1027 12-10-91  11: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REM   DOC 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DISK  OBJ      6369 12-09-91  11:4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driver are two .DSK files which are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v2.15c and v2.2 and are named accordingly. 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 is inclu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/Problems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On many computers, if the user selects a user-definabl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during the initial setup of the machine, the machine BI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place the ROM PARAMETER TABLE below address segment C8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revisions of the ISADISK driver would not recogn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at this location and ABEND with the message: IMPROPER 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TABLE FOR DISK CONTROLLER.  This revision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see if the table is below address C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is version of ISADISK also addresses the problem with DOS drive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than 127.  Previously, this would set the removable media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etWare v2.2 installation. Once the flag is set, custom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ble to modify volume size or directory entry settings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Definition Window.  This driver will now accept driv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127 without assuming that they are a removabl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is driver also includes an earlier fix that corrects a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drop of the first drive when a second drive is add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D1003 or WD1006 controller (in the drive D position).  Thi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to occur with the ISADISK.OBJ driver v2.10 an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is patch corrects problems where excessive noise is e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00.  This noise may be a grinding noise or sound as though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ally see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is version of ISAREM.ZIP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286 v2.15c, Floppy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, or archive and delete, the existing ISADISK.OBJ on the work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DSK_DRV_001 diskette.  Copy the new ISADISK.OBJ onto the work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DSK_DRV_001 diskette.  Rename, or archive and delete,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DISK.DSK on the working copy of your AUXGEN diskette.  Cop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215.DSK to the working copy of your AUXGEN diskette as ISADISK.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286 v2.2, Floppy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, or archive and delete, the existing ISADISK.OBJ on the work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YSTEM-2 diskette.  Copy the new ISADISK.OBJ onto the working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-2 diskette.  Rename, or archive and delete,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DISK.DSK on the working copy of your SYSTEM-1 diskette.  Cop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22.DSK to the working copy of your SYSTEM-1 diskette as ISADISK.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his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For NetWare 2.15c use Netgen -c.  Relink and configure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and File Server Utilities.  Use the Custom installatio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Miscellaneous Maintenance.  Under Misc. Maint. flag Loa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continue installation.  Reboo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tWare v2.2 execute Install.exe and answer "NO" to "Will this machin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?" in the OS Generation window.  Use Install -f.  Press [F10]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rver Definition window and remove all tasks except Loa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the Actions to be Performed window.  Reboo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tWare software, and specifically disclaims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title,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Novell, Inc.  Further, Novell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, loss of data, costs of re-creating lost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ny substitute equipment or program, or claims by any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you.  Novell strongly recommends a backup be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 is installed.   Technical support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vided at the 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ackup your system before implementing any program/utility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low-level functions of NetWare including re-lin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.OBJ files, Bindery utilities, drive and volum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