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tastic 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m Fill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merica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Hig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alls, NJ 07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astic is a great network operating system, but it is often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its environment from the DOS prompt or from within batch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tilities were written to make controlling the network intellig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atch fil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merica has been using these utilities in customer installation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without problems. However Fillimerica accept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problems which may arise out of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ust agree that this software is sold "AS IS"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s AT THEIR OWN RISK! Fillimerica wrote these utilities a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effort to make dealing with the network easier. We will try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th problems they may encounter using these produ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merica reserves the right to cancel this agreement at any time.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to the purchaser will be limited to a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ay sound harsh, but we do not want a legal nightmare on our h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As limited distribution shareware, you are granted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to test these programs to determine fitnes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one month, which ever is shorter. After that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continue to use the software, you must register to extend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ftware. We are requesting $5.00US for each network, or $75.00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limited use privileges. Once you are registered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future development of this and other product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wo other utilities that we have written. In addition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software. You may register by send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made out to Fillimerica, Inc.) to the address above. O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check we will send you a new disk, and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your registration number when calling us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We have tested these utilities under DOS 3.1,3.3 and 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OS 2.57 and 3.00 with complete success. To the best of our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should function correctly on any system that supports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#1-- IS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 ISLOG {servername} (DO NOT USE "\\" BEFORE serv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OS ERRORLEVEL 0 = A session is currently estab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1 = No session has been established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2 = Invalid command line; No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y utility can quickly determine if a session has been estab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erver. It is small, not memory resident, and can be execu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intelligent batch files. A similar function is provided in NOS 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utility is much smaller and works with NOS 2.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#2--ISC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 #1: ISCON {Driveletter}: or {Printer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OS ERRORLEVEL 0 = Redirected drive or prin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ed resource returned in mast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E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1 = Redirected drive or printe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ASSIGNED. Environment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2 = Not enough environment space avail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3 = Can not find system environment. Check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4 = DOS Memory Chain CORRUPTED! SEVERE SYSTEM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SH IMMIN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5 = Command line syntax bad. Chec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 #2: ISCON {\\SERVER\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DOS ERRORLEVEL 0 = Resource is current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or printer port connection returned i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 "NE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1 = Redirected resource is currently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2 = Not enough environment space avail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3 = Can not find system environment. Check 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4 = DOS Memory Chain CORRUPTED! SEVERE SYSTEM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SH IMMIN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RRORLEVEL 5 = Command line syntax bad. Check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tremely useful utility performs two functions relating 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network resources. In command format #1, the known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is provided as the parameter and the program return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set according to whether or not the drive or printer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redirected over the network. If  a redirection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he program will either add or modify the variable "NETR" 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ystem environment. Batch file commands and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use this environment variable to determine what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the requested drive or printer port. This utility ca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pied drive letter or printer port to avoid the dreaded "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...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 #2 acts similarly. In this case, the complet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is passed to the program and it determines if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igned to any drive or printer port on the current compu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resource is currently in use the program will either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variable "NETD" in the MASTER copy in the system environment.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s and other application software can use thi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drive or printer port the requested resource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Note: In order to use this utility correctly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orrect copy of the system environment, make su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exists in the CONFIG.SYS file. This program modifi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py of the environment, so this addition will assure that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vailable in the environment for the strings. Unlike NOS v3.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D" and "NETR" variables DO NOT need to exist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=C:\COMMAND.COM /P /E: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imilar to this already exists in the CONFIG.SYS, then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See your DOS manual for the meaning of the /E parameter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a sample batch file which illustrat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both "ISLOG" and "ISCON". It also shows some of the power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o create truly intelligent batch files that can alter the w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or runs by examining its environment. We hope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your use of LANt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.SYS - An installable device driver which expands the hardwar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 buffer. Only needs buffer space plus twenty four bytes of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Also used with "TEF.COM" for advanced str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F.COM - A small 1K TSR which will run any keyboard sequence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ach day. Totally transparent to foreground tasks. Support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lengths with the "KEYB.SYS" utility. Will execut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omputer at the time of execution. Can be run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many different tasks at different times. Resolution slic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Automatically resets itself for execution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