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pbell's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831 West Broad Street, Suite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n Allen, VA  23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pany)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itle)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State: ______________________________________   Zip Code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Ware Job Server    Current Version: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with programs and documentation files.  $180/File Server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dd $3.50 for shipping and handling.                 $3.50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$10 for non-USA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ginia residents add 4.5% sales tax.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tal enclosed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format (choose one)        5.25" disk ____    3.5"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:  Check drawn on a U.S. banks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 order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hecks or money order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pbell's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free upgrade to the next software update and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,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