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LAN TUTORIAL SERIES   -- by Aaron Bre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T 1: Buying a 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Definition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y Buy a LAN?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N Components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lication Specific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T 2: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ition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tocols, Really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SI Model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pular Physical Protocols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Link Protocols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port Protocols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CP/IP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y More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T 3: (PROTOCOLS: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Link Protocols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port Protocols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y More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T 4: LAN Access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ition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thernet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rcnet............................18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ken Ring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T 5: LAN Interface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ition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paring for Transmission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MISSION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coding/decoding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ble access. 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ndshaking. 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ransmission/reception............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ICK A CARD...................... 2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T 1: Buying a 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hort article kicks off LAN Magazine's new seri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lip-and-save" tutorials about LANs. Each month we will print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-to-read tutorial -- aimed at users new to networking 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vering one aspect of LAN purchase, installation and manage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rst tutorial is a very basic introduction to the iss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lved in buying a LAN. Along the way is an overview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nents of a LAN and a list of the next 12 topic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year from now, if you clip carefully, you should have a sho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-to- understand introductory pamphlet about the principl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area net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fin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AN is a data communications network spanning a lim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ographical area, a few miles at most. It allows users to sh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nd computer resources, including mass data stor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facilities, software, printers, plotters and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cally, a LAN is made up of network interface cards (circu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s) that fit inside the connected computers, cable to conn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computers, protocol software to move data from comput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, user interface software to connect user and networ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perating system software to actually service users' nee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ings like files and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Buy a LAN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s require a certain mind set, something different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itional MIS (Management of Information Services) think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 LAN is installed, things like initiative, democrac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ipation, communication and independence take ov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archy, dependence, regulation and isolation are thrown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the right mind set, the four best reasons to bu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mmunication. A LAN connects the people in your company. O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, every possible form of discourse is possible,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ctronic "yellow sticky things" to formal legal briefs. Peo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to commun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Democracy. A LAN distributes your company's computer resour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veryone connected. Once the LAN is installed, everyon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clerk to CEO will want, and should have,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Productivity. A LAN's ability to share computer resourc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easily helps people do their jobs quickly,effici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ith less hassle. The LAN will quickly become the heart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siness. It's the heart of 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Savings. A LAN saves money by allowing users to share expens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resources -- printers, plotters, hard disks, WORM driv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Us, softwar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n't have the right mind set, the four best reason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uy a L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Communication. Connecting all the people in your company m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 them talk to each other. Who knows, they might plo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th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Democracy. Distributing resources will give everyon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 a measure of power. Who knows, they might not do w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Productivity. Doing the job in new and better ways might lea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limination of dull, tedious work. Who knows, it might me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limination of your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Savings. Sharing expensive computer resources saves money. W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s, you might have to save money all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 Compon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ying and installing a LAN is not simple. There are many th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ink about. Here are 12 that cover the basics of LAN purc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The OSI Model , which stands for the Open Systems Interconn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l of the International Standards Organization, is a us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ization of the different parts of a LAN. It is an overview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a network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he Access Method is the way the network arbitrates which 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use the cable and for how long. It is necessary since dev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talk at the same time. Different access methods prov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network performance and re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he Interface Card is the device that connects the comput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ble. These vary by type, size, speed and much mo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ance is a key issu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he Cabling is the physical connection between networked devi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ber optic, coaxial and twisted-pair are the main choices. Each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tages and drawb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LAN Protocols are software that run in the computer an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interface card. They provide the means for shipping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devices. Certain sets of protocols are good for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s. Which you choose depends upon what you us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The LAN Operating System is the software that reside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. It provides the interface between the user or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network. The key issues here are performance, compati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ease of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The File Server stores and distributes program and data fil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hared by users on the network. It is a hardware/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 heavily dependent on the LAN operating system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of work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Network Printing allows many users to share one or more pri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s. Some LAN operating systems do it better than oth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you'll need special network print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Tape backup, done regularly, maintains data integrity on a L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recording data on tape instead of disk. Key issues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acity, speed, compatibility and ease of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LAN Security covers the methods used to protect data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uption by unknowing users, accidents and intruders. These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ysical security, encryption and passwords. But the type of secu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use depends mostly on the type of work you are doing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 Bridges and gateways connect networks. Each uses different metho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different results. Bridges connect networks at a lower level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eways, making them more versatile. On the other hand, gate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networks that bridges can't. Performance and compatiblit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 iss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 LAN Management is the name given to the best job in the worl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ing care of the network. Different LANs provide different level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ment to make the job easier. Your level of skill and confid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crucial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ype of LAN you buy depends primarily on the work it will d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evaluating different vendor options, assess your company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needs and resources, present and future. As much as possib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erve your present computing power, even if you plan to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he network be used mostly to share peripherals like prin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hard disks? If so, access methods and performance are 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than reliability and ease of use. Will the network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ly for large database access? If so, performance is paramou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he network be used mostly for communications and electron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? If so, wide-range standards compatibility may be the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issue in your d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, you want the network to do everything: start out periph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ing, add databases then connect to mainframes. Thus, grow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tential and standards are very important to your decision,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laying a foundation upon which you will 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overall considerations include: the education of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eginners and experts); the types of computers you are conn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Cs, minicomputers and/or mainframes); and the amount of money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(lots or a litt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fortunately, no LAN does everything. Vendors make compromis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crificing ease of use for performance, performance for compati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vice versa. Since this is the case, get to know exactly w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nt before you bu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T 2: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N Magazine "Glossary of LAN Terms" defines a protocol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: A set of rules for communicating between computers.  Protoc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vern format, timing, sequencing and error control.  Without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s, the computer will not make sense of the stream of inco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there is more. Communicating data from computer to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s many steps. For example, suppose you are sending a file from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to another. The file has to be broken into pieces. The pie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be grouped in certain fashion. Information must be ad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 the receiver where each group belongs in relation to oth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ing information must be added. Error correcting information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of this complexity, computer communication is usually brok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into steps. Each step has its own rules of operation, its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. These steps must be executed in a certain order,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top down on transmission and from the bottom up on rece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of this hierarchical arrangement, the term protocol stack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describe the different steps of computer communication.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stack is simply a set of rules for communication, only i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broken down into sets of rules for each step in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s, Re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a protocol, really? It is software that resides eithe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puter's memory or in the memory of a transmission device lik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interface card. When data is ready for transmission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is executed. It prepares data for transmission and sets i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tion. At the receiving end, it takes the data off the wir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ares it for the computer, taking off all the information add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ansmitting end. So, protocols are just software that perfor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there is more. Confusion is caused by the fact that ther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protocols, many different ways of getting data from one plac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. Novell does it one way. 3Com does it another.  DEC does i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rd way. And since the transmitter and the receiver have to "speak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protocol, these three can't talk directly to each oth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's where the term protocol standard and the OSI Model fi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otocol standard is a set of rules for computer commun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has been widely agreed upon and implemented by many vendo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and standards bodies. Ideally, a protocol standard shoul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mplemented, allow people to talk to each other, even if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equipment from different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ourse, you don't have to have a "standard" protocol to communic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make up your own. The only problem is that you are limi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lking to yoursel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look at some of the protocol standards that exist and see if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get a feel for how protocols work. As you will see, t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standards -- none of which can be called univer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SI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SI Model is the best place to start because it is a full 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. It is a set of protocols that attempt to define and standard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ire process of data communications (some protocol stand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define part of the process). The OSI Model -- which stand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en Systems Interconnection Model of the International Stand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ganization (ISO) -- has the support of most major comput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vendors, along with many large customers and the U.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ver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SI Model is really nothing more than a concept, describing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communications should take place. It divides the process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n layers. Into these layers fit protocol standards develop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SO and by other standards bodies. At each layer, t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us protocols. That is, the OSI is not a single defini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data communications actually takes place in the real world.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says, "This is the way things should be divided and thes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tocols that you can use at each layer."  As long as a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dor chooses one of the protocols at each layer, the network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with other vendors' offe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body really believes the hype that the OSI Model will lea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, transparent intercommunication between all computers. 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just hoping it is a step in the right direction.  Each success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 of the OSI Model works with the one below it. Remember, 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s are not democratic; they are rigidly hierarchical. Each lay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OSI Model is modular.  That is, you may (theoreticall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itute one protocol for another at the same layer without aff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eration of layers above or below. For example, you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to use a Token Ring board or an Ethernet board and still us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ther pieces of your network, including network operating syst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port protocols, internetwork protocols, applications interfac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 Of course, vendors must create these products to the OSI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s for thi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SI Model's modularity should become clear as we describ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jor protocols that conform to it. First a look at what each lay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sed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hysical Layer. The first, or Physical layer, of the OSI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ys the bits that move along the cable. It is responsibl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sure that the raw bits get from one place to another, no ma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shape they are in. It deals with the mechanical and electr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istics of the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Data Link Layer. The second, or Data Link, layer of the OSI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sponsible for getting data packaged and onto the network c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manages the physical transfer, providing the blocks of data,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chronization, error control and flow control. The Data Link lay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ften divided into two parts -- Logical Link Control (LLC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dium Access Control (MAC) -- depending on the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Network Layer. The third, or Network, layer of the OSI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ablishes, maintains and terminates connections. It is respon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ranslating logical addresses, or names, into physical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ransport Layer. The fourth, or Tranport, layer of the OSI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sures data is sent successfully between the two computers. If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ent incorrectly, this layer has the responsibility to ask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Session Layer. The fifth, or Session, layer of the OSI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des when to turn communication on and off between two compu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coordinates the interaction between them. Unlike the network lay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dealing with the programs running in each machine to establ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ations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Presentation Layer. The sixth, or Presentation, layer of the O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l does code conversion and data reformatting. It is the transl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network, making sure the computer is talking in the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 for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Application Layer. The seventh and final, or Application, lay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SI Model is the interface between the software running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and the network. It supplies functions to the softwar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uter, like electronic mail or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fortunately, protocols in the real world do not conform precis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se neat definitions. Some network products combine lay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s leave out layers. Still others break apart layers. But no ma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, all working network products achieve the same result, g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rom here to there. The question is, do they do it in a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with the rest of the world's networks?  More important,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c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lar Physical Protoc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pefully, all of this will become clearer if we look at some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s and compare them to the OSI Model. The best known phys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 standards of the OSI Model (there are a few), are those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EEE, the Institute of Electrical and Electronic Engineers. That 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SO adopted some of the IEEE's physical network standards as p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its OSI Model. These are IEEE 802.3, or Ethernet, IEEE 802.4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ken- passing bus and IEEE 802.5, or Token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three standards define the physical characteristic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and how to get raw data from one place to another. Each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 1 standard. They also define how people can use the network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time without bumping into each other.  Technically, this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is a job for the Data Link layer, Layer 2.  We will deal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below. For now, let's see just what these standards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EEE 802.3 defines a physical network that has a bus (straight lin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out. Data is broadcast throughout the network in no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ysical direction. All machines receive every broadcast, but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ose meant to receive the data respond with an acknowledg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access is determined by a protocol called Carrier S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Access With Collision Detection, or CSMA/CD. It lets every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whenever they want. If they bump into each other, they back of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, and send again until they get through. Thus, the more user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crowded and slower the network -- like the freeway. (Mor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access next mon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EEE 802.4 defines a physical network that has a bus layout.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a broadcast network. All machines receive all data but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d unless data is addressed to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access is determined by a token that moves around the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logical fashion. It is broadcast to every machine but on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 that is next for the token gets it. Once a machine h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ken, and not before or after, it may transmit data. The MAP/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anufacturing Automation Protocol/Technical Office Protocol)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this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EEE 802.5 defines a physical network that has a ring layout.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s around the ring from station to station. Each station regener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gnal from the previous station. In this way it is not a broadc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twork access protocol is token-passing. The difference i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ken moves about in a ring, rather than over a bus. IBM, Tex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ments and Ungermann-Bass are the only vendors of the chips nee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Token Ring network interface cards.  Nevertheless, it is f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ing one of the most popular network hardwar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other Physical and Data Link layer standards, som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orm to the OSI Model and others that don't. The most famou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is Arcnet. It uses a token-passing bus access method, but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one as IEEE 802.4. A new physical standard called Fi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 Data Interface (FDDI) is a 100M-bits-per-second phys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using token ring over fiber optic cable. It will probabl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I-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Link Protoc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e said, the IEEE protocol standards are not confin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ysical layer but also work at the Data Link layer. We also sa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Data Link layer is often divided into two parts. The up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is called Logical Link Control (LLC) and the lower part is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dium Access Control (MAC). As it turns out, the IEEE stand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 the lower, or MAC, half of the Data Link layer -- the par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s how network users keep from bumping into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dium Access Control is just what it sounds like. It is the 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determines which computer gets to use the network cable when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s are trying. We saw that IEEE 802.3 lets everyone simply bu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each other and keep trying until they get through. IEEE 802.4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2.5 are more ordered, limiting conversation to the computer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ken. Remember, all of this is done in fractions of a second. So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network is crowded, no one really waits very long for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ny of the three types of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ther half of the Data Link layer, LLC, provides reliabl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over the physical link. In essence, it manages the phys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reasons why the IEEE split the Data Link layer in ha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nd why the ISO accepted it). First of all, the Data Link layer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jobs to do. The first is to coordinate the physical transf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. The second is to manage access to the physical medium. Spli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job allows for more modularity, and therefore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reason also has to do with modularity, but in a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. The type of Medium Access Control has more to do with the phys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s of the network than actually managing the transf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. In other words, the MAC layer is "closer" to the physical lay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the LLC layer. By splitting the two, it is possible to crea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MAC layers (corresponding to physical layers) and just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LC layer that can handle them all. This increases the flexibilit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ndard. It also gives LLC an important role in providing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 between the various MAC layers and the higher-layer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way, Logical Link Control is the more common name of the IEEE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2.2 specification. The numbers give it away. 802.2 works with 802.3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2.4 and 802.5. It should also work with emerging standards, like FD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other protocols that perform the LLC functions.  High-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Link Control (HDLC) is the protocol from the ISO.  Like LLC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orms to the OSI model. IBM's SDLC (Synchronous Data Link Contro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Data Link layer standard that does not conform to the OSI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does perform similar functions. IBM has many products that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 the OSI Model or its hierarchical setup. IBM has pledged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OSI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Protoc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SO is in the process of establishing protocol standards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ddle layers of the OSI Model. As of yet, none of these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ed on a widespread basis, nor has the complete OSI 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 been established. To make matters more confusing, mos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ddle-layer protocols on the market today do not conform neatl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SI Model's network, transport and session layers. They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 before the ISO started work on the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ood news is many existing protocols are being incorporated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SI Model. Where existing protocols are not incorporated, interfa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them and the OSI Model are being implemented. This is the 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CP/IP, NetBIOS and APPC, the major middle-layer protocols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PC LAN environment, NetBIOS is the most important protocol.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s for Network Basic Input/Output System. IBM developed it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OS for networks. It is essentially a Session layer (Layer 5) 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cts as an applications interface to the network. It provid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ls for a program to establish a session with another program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twork. Hundreds of programs have been written to this interfa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it the most widespread protocol in the PC network are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BIOS does not obey the rules of the OSI Model in that it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lk only to the layers above and below it. As we said, program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lk directly to NetBIOS, skipping the application and pres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s. This doesn't keep NetBIOS from doing its job. It just make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mpatible with the OSI Model, which is not the end of the wor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one will write an interface between the two,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BIOS is limited to working on one network. Therefore, some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dors have established an interface between NetBIOS and TCP/IP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from the Department of Defense for use over large combin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networks (internetwor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CP/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CP/IP stands for Transmission Control Protocol/Internet Protoco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CP is a Transport protocol (Layer 4), corresponding to the defin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gave above. Its job is to get data from one place to another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rrors. It forms an interface between the protocols above and bel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shielding the upper layers from concern about the connec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wer layers from concern about transmission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P protocol is for getting data from one network to anoth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main concern is bridging the differences between networks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don't have to be modified to talk to each other. It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by providing rules for the breakdown of data to conform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given network. Gateways, which are the physical transla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networks, use IP's rules to take data from one networ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it and route it correctly over anothe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CP/IP enjoys enormous support in government, scientific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ademic internetworks. These computers use UNIX and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-computer operating systems. In the past few years, busin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works have begun to approach the size of thos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vernment and universities. This has driven these business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for internetwork protocol standards. They have found TCP/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and it has become a de facto standard. Many see it a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im solution until the OSI transport and inter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s are finished. TCP/IP products for DOS-based networ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s are also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ten when TCP/IP is discussed, acronyms like SMTP, FTP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NET are tossed around. These are applications that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for TCP/IP and are widely used. They work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s layer (Layer 7). SMTP stands for Simpl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Protocol. FTP stands for File Transfer Protocol. TEL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ame for a terminal emulation protocol. These protoco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for TCP/IP, do exactly what they say the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d Program-to-Program Communications, or APPC, is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for large networks. It comes from IBM and is part of B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's Systems Network Architecture (SNA). It is simil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BIOS in that it provides an interface to the network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so they may communicate, but it is not limited to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as is NetBIOS. APPC is geared toward mainframe comput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 IBM is offering it as part of its OS/2 Extended Edi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PPC, all computers communicate as peers, even PC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ly in the IBM world, PCs were forced to emulate termin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communicating with mainframes. A number of other vendo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 and micro, also offer AP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C has received much publicity. Unfortunately, there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applications for APPC in the PC network arena. T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in the minicomputer and mainframe network mark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vertheless, IBM and others are promoting APPC as a 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for the future. Its robustness, flexibilit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iability make it worth the extra development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other middle-layer protocols. XNS, IPX and NetBUEI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ransport protocols. XNS is short for Xerox Network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as one of the first local area network protocols used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e basis, mainly for Ethernet (802.3) networks. 3Com and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s use it. IPX is Novell's implementation of XNS. It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ly compatible with the original, but very widely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BUEI is IBM's transport protocol for its PC networ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s. All of these protocols perform similar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t seems like the number of protocols is idiotic, it is and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n't. Different protocols have different advantages in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s. No single protocol stack will work bett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other in every setting. NetBIOS seems to work fantas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mall PC networks but is practically useless for communic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mainframes. APPC works well in mainframe environm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CP/IP excels in large internetwor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other hand, much more is made about the differenc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s than is actually warranted. Proprietary protocol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ect solutions in many cases. Besides, if the propriet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s are widespread enough, they become standard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teways between them and other standards are built.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ppening with some of the major protocols we have not cove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protocols include many de facto standards in mini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cientific workstation communications. They include DEC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 protocol suite, Sun Microsystems' NFS, AT&amp;T's protoc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ny others. We have also left out Apple's AppleTalk and AF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hese enjoy widespread use, that use is bas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s these companies are selling and not the prolife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protocols throughout the networking indus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fortunately, whether proprietary or standard, users are s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d with the dilemma of choice. This choice is made sligh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ier by the shakeout and standardization that has occurred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st few years at the lower Physical and Data Link lay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hree choices, Token Ring, Ethernet or Arcnet.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the same is happening at the higher layers. Can you gu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way things will go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T 3: (PROTOCOLS: 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Link Protoc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e said last month, the IEEE protocol standards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ned to the Physical layer but also work at the Data Li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. We also said that the Data Link layer is often divi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wo parts. The upper part is called Logical Link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LC) and the lower part is called Medium Access Control (MAC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t turns out, the IEEE standards define the lower, or MA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lf of the Data Link layer -- the part that determines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users keep from bumping into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dium Access Control is just what it sounds like. It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that determines which computer gets to use the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ble when many computers are trying. We saw that IEEE 802.3 l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one simply bump into each other and keep trying until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through. IEEE 802.4 and 802.5 are more ordered, lim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ation to the computer with the token. Remember, al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done in fractions of a second. So even when the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rowded, no one really waits very long for access on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ree types of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ther half of the Data Link layer, LLC, provides rel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transfer over the physical link. In essence, it manag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ysical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reasons why the IEEE split the Data Link lay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lf (and why the ISO accepted it). First of all, the Data Li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 has two jobs to do. The first is to coordinate the phys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of data. The second is to manage access to the phys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dium. Splitting the job allows for more modularity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fore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reason also has to do with modularity, but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way. The type of Medium Access Control has more to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physical requirements of the network than act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ing the transfer of data. In other words, the MAC lay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loser" to the physical layer than the LLC layer. By spli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wo, it is possible to create a number of MAC lay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rresponding to physical layers) and just one LLC layer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handle them all. This increases the flexibilit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. It also gives LLC an important role in providing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 between the various MAC layers and the higher-lay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way, Logical Link Control is the more common nam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EEE's 802.2 specification. The numbers give it away. 802.2 wo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802.3, 802.4 and 802.5. It should also work with emer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s, like FD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other protocols that perform the LLC fun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-level Data Link Control (HDLC) is the protocol from the IS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LLC, it conforms to the OSI model. IBM's SDLC (Synchron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Link Control) is a Data Link layer standard that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orm to the OSI Model but does perform similar functions. IB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many products that do not follow the OSI Model or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archical setup. IBM has pledged support of OSI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Protoc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SO is in the process of establishing protocol standard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iddle layers of the OSI Model. As of yet, none of these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implemented on a widespread basis, nor has the complete O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stack been established. To make matters more confus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f the middle-layer protocols on the market today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orm neatly to the OSI Model's network, transport and s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s. They were created before the ISO started work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ood news is many existing protocols are being incorpo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OSI Model. Where existing protocols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rporated, interfaces between them and the OSI Model are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ed. This is the case for TCP/IP, NetBIOS and APPC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jor middle-layer protocols available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PC LAN environment, NetBIOS is the most impor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. It stands for Network Basic Input/Output System. IB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ed it as a BIOS for networks. It is essentially a S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 (Layer 5) protocol that acts as an applications interf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network. It provides the tools for a program to establ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ssion with another program over the network. Hundre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have been written to this interface, making it the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espread protocol in the PC network are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BIOS does not obey the rules of the OSI Model in that it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talk only to the layers above and below it. As we sai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can talk directly to NetBIOS, skipping the appl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esentation layers. This doesn't keep NetBIOS from doing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b. It just makes it incompatible with the OSI Model, whi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the end of the world. Someone will write an interface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wo,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BIOS is limited to working on one network. Therefore,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vendors have established an interface between NetBIO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CP/IP, a protocol from the Department of Defense for use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 combinations of networks (internetwor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CP/IP stands for Transmission Control Protocol/Inter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. TCP is a Transport protocol (Layer 4), correspond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inition we gave above. Its job is to get data from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to another without errors. It forms an interface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tocols above and below -- shielding the upper layer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rn about the connection and the lower layers from conc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ransmission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P protocol is for getting data from one network to anoth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main concern is bridging the differences between networks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don't have to be modified to talk to each other. It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by providing rules for the breakdown of data to conform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given network. Gateways, which are the physical transla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networks, use IP's rules to take data from one networ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it and route it correctly over anothe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CP/IP enjoys enormous support in government, scientific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ademic internetworks. These computers use UNIX and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-computer operating systems. In the past few years, busin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works have begun to approach the size of thos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vernment and universities. This has driven these business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for internetwork protocol standards. They have found TCP/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and it has become a de facto standard. Many see it a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im solution until the OSI transport and inter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s are finished. TCP/IP products for DOS-based networ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s are also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ten when TCP/IP is discussed, acronyms like SMTP, FTP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NET are tossed around. These are applications that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for TCP/IP and are widely used. They work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s layer (Layer 7). SMTP stands for Simpl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Protocol. FTP stands for File Transfer Protocol. TEL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ame for a terminal emulation protocol. These protoco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for TCP/IP, do exactly what they say the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d Program-to-Program Communications, or APPC, is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for large networks. It comes from IBM and is part of B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's Systems Network Architecture (SNA). It is simil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BIOS in that it provides an interface to the network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so they may communicate, but it is not limited to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as is NetBIOS. APPC is geared toward mainframe comput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 IBM is offering it as part of its OS/2 Extended E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PPC, all computers communicate as peers, even PC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ly in the IBM world, PCs were forced to emulate termin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communicating with mainframes. A number of other vendo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 and micro, also offer AP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C has received much publicity. Unfortunately, there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applications for APPC in the PC network arena. T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in the minicomputer and mainframe network mark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vertheless, IBM and others are promoting APPC as a 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for the future. Its robustness, flexibilit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iability make it worth the extra development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other middle-layer protocols. XNS, IPX and NetBUEI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ransport protocols. XNS is short for Xerox Network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as one of the first local area network protocols used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e basis, mainly for Ethernet (802.3) networks. 3Com and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s use it. IPX is Novell's implementation of XNS. It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ly compatible with the original, but very widely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BUEI is IBM's transport protocol for its PC networ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s. All of these protocols perform similar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t seems like the number of protocols is idiotic, it is and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n't. Different protocols have different advantages in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s. No single protocol stack will work bett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other in every setting. NetBIOS seems to work fantas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mall PC networks but is practically useless for communic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mainframes. APPC works well in mainframe environm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CP/IP excels in large inter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other hand, much more is made about the differenc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s than is actually warranted. Proprietary protocol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ect solutions in many cases. Besides, if the propriet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s are widespread enough, they become standard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teways between them and other standards are built.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ppening with some of the major protocols we have not 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protocols include many de facto standards in mini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cientific workstation communications. They include DEC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 protocol suite, Sun Microsystems' NFS, AT&amp;T's protoc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ny others. We have also left out Apple's AppleTalk and AF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hese enjoy widespread use, that use is bas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s these companies are selling and not the prolife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protocols throughout the networking indus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fortunately, whether proprietary or standard, users are s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d with the dilemma of choice. This choice is made sligh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ier by the shakeout and standardization that has occurred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st few years at the lower Physical and Data Link lay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hree choices, Token Ring, Ethernet or Arcnet.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the same is happening at the higher layers. Can you gu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way things will go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T 4: LAN Access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method is the term given to the set of rules by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s arbitrate their use. It is the way the LAN keeps peo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crashing into each other as they use the network. Think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cess method as traffic law. The network cable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et. Traffic law (access method) regulates the us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et (cable), saying who can drive (send data) where an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method deals on the Physical layer of the network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st level of the OSI model. That's because it is worried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 of the cable that connects users. The access meth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n't care what is being sent over the network, just lik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ffic law doesn't stipulate what you can carry. It just s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to drive on the right and obey the lights and 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s need access methods for the same reason streets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ffic lights - - to keep people from hitting each other.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, if two or more people try to send data at exact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time, their signals will interfere with each other, ru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 being transmitted. The access method prevent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hree major access methods in use today, though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exist. They are Ethernet, Arcnet and Token Ring. Actual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wider-ranging standards that use particular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s. They also define other features of network transmi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ides the access method, like the electrical characteristic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s, the size of data packets sent, etc. Nevertheless,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standards are best known (and best distinguished)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methods they emplo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her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hernet is the most common network access method. It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ed by Xerox Corporation at its Palo Alto Research C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ility in the mid-1970s. It is supported by Xerox, Digi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ipment, Intel (the three of whom made it a standard) and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network vendors. At least half of the installed ba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nodes (PCs, engineering workstations, minicomputers)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h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thernet access method is Carrier Sense Multiple Acces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lision Detection, or CSMA/CD. This is a broadcast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. That means every computer "hears" every transmis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not every computer "listens" to every transmis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's 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computer wants to send a message it does, no ques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ed. The signal it sends moves up and down the cable in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, passing every other computer on the network.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"hears" the message, but ignores it. Only the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which the message is addressed recognizes the messag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s an acknowledgement. The message is recognized becaus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the address of the destination computer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knowledgement can be correctly addressed because the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lso contained the message of the sending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happens if two computers send at the same time? A colli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oesn't make any noise, but it does keep the message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ing through. When it does happen, each of the colli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s backs off for a random amount of time and tries aga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happens until they get through. Of course, the whole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s a small fraction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s can tell if a collision has occurred because they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ear" their own message in a given amount of time, determin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propagation delay" of the network (the time it takes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 to go to the end of the network and back). Rememb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move up and down the network in all directions.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hears every message, even its own messages. That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ier Sense Multiple Access with Collision Detection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ould seem Ethernet is an inefficient access method, pron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lisions. But while collisions do happen often, they don't me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much in most cases. Since the who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mission/collision/retransmission process takes place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ly, the delay a collision causes is minuscule. Of course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lots of traffic, from lots of computers,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lisions can mount and the network can slow down. This happ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ome large-scale imaging applications or on Ethernet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ments with more than 50 to 75 nodes. Few Ethernet network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have a traffic load of more than 10 to 20 per c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means delay caused by collisions is unnotic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net was developed by Datapoint Corporation (San Antonio, T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early 1970s. The main Arcnet hardware vendors in the 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arena today are Datapoint, Standard Micro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appauge, NY) and Pure Data (Markham, Ontario). After Etherne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net is the most installed network access method, suppor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network software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net is a token passing access method that works on a star-b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ology. That means the network cable is laid out as a seri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s, with each computer attached to a "hub" as the cent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r and the hubs connected in a bus, or line. Hub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 four, eight, 16 or 32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computer wants to send on an Arcnet network, it mus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token." The token is simply a series of data bits crea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computers on the network. (There is a whole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oken creation that we need not go into). It moves arou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in a given pattern, a logical ring. All computer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are numbered with an address -- from 0 to 255, s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number of computers on an Arcnet segment is 256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ken moves from computer to computer in numerical order, even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jacent numbers (e.g. 14 and 15) are at opposite ends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. When the token reaches the highest number on the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moves to the lowest, thus creating a logical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 computer has the token it can send one packet of data 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o 512 bytes. It does so by attaching the destination addres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own address, up to 508 bytes of data and som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to the token. This combination becomes the pack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ire packet then moves from node to node in sequen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until it reaches the destination node. There the data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d and the token released to the next node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one packet is often not enough for an entire messag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ken may need to make several rounds of the network to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vantage of token passing is predictability. Beca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ken moves through the network in a determined path,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to calculate how long it will take for it to move a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twork. Since the token will only carry up to 508 bytes 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, it is possible to calculate how long different s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missions will take. This makes network performance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dictable. It also means introduction of new network node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predictable effect. This differs from Ethernet, whe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 of new nodes may or may not seriously eff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advantage of the token passing access method is the f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each node acts as a repeater, accepting and regenera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ken as it passes around the network in a specific pattern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 malfunctioning node, the token may be destroye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lost, bringing down the whole network. There are,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sions for token regeneration so that a lost or destro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ken is not gone forever. The star topology also hel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ken 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ken Ring network was introduced by IBM in 1984. It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ring network, but it has had the most impact on the L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ustry. It has evolved into IBM's ultimate connectiv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 for all its computers -- personal, mini and mainfr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's specifications follow those of the IEEE's (Institut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ctrical and Electronic Engineers) 802.5 standard. Th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jor Token Ring hardware vendors are Proteon (Natick, MA), 3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anta Clara, CA) and Ungermann-Bass (Santa Clara, CA)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software vendors that support Token Ring hardware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Com, Novell (Orem, UT) and Univation (Milpitas, CA)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base of Token Ring should surpass that of Etherne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net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Arcnet, Token Ring networks use token passing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ce is computers are arranged in a physical ring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ken moves around the ring, giving successive computer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to transmit. If a computer receives an empty token it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 it with a message of any length as long as the time to 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exceed the token-holding timer. This message mo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ound the network with each computer regenerating it. Onl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ing computer will copy the message into its memory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ing the message as received. It does not remove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ring. The sending computer does that when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s back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each computer looks at the message and may act on 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computer can perform certain tests to make sure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getting through correctly. Also, since the frame is copi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d rather than purged, the sending computer can see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 computer exists and if the message was received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comes back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ken Ring networks have a priority mechanism whereby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s can get the token faster than others. They can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 it for long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ken Ring's advantages include reliability and ea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enance. It uses a star-wired ring topology in which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s are directly wired to a multi-station access unit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b, or in IBM terms Multi-Access Unit (MAU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connected in a ring. The multi-station access un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malfunctioning computers to be disconnecte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. This overcomes the disadvantage of token passing, nam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ay in which one malfunctioning computer can bring dow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since all computers are active in regenerating the to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assing signals around the ring. Malfunctioning comput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disconnected by unplugging them from the multi-s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T 5: LAN Interface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twork interface card (NIC) is the piece of hardwar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ts inside your computer to provide the physical connec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twork. Every computer attached to a LAN uses one so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interface card or another. In most cases, the card f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into the expansion bus of the computer. In some cas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rd will be part of a separate unit to which the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aches through a serial or parallel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face card takes data from your PC, puts it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format and sends it over the cable to another L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 card. This card receives the data, puts it into a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C understands and sends it to the PC. Simple, righ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ong. To get one byte of data from here to there hundre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 must happen. Buffers must be checked. Requests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knowledged. Sessions must be established. Tokens must be s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lisions must be detected. The list can seem end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uckily, the work of the interface card can be broken down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ght tasks: host-card communications; buffering; pack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ion; parallel-serial conversion; encoding/decoding; c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; handshaking and transmission/reception. These a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s taken to get data from the memory of one compute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of anothe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ing for Transmi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NIC Communications. There are three ways to move data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's memory to the network card and back again: DMA, I/O map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har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d memory is just that. Part of host memory is shar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interface card's processor. This is a very fast metho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, since no buffering on the card is required. Bo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and the PC do their work on the data in the same place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transfer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A is short for Direct Memory Access. All Intel-based compu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with something called a DMA controller. It takes car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of data from an input/output device to the PC's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so the PC's main microprocessor, or CPU, does not have t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MA transfer, the controller or processor on the interf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sends a signal to the CPU indicating it needs DMA. The CP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relinquishes control of the PC bus to the DMA controll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bus is the piece of the computer that connects other par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 memory and proces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DMA controller has command of the bus, it begins to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 from the card and place it directly in memory. It can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because it has been informed by the CPU of the appropr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address at which to begin putting data in memory.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data is in memory, the DMA controller returns control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us to the CPU and tells it how much data has been pu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 Of course, the whole process takes fractions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types of I/O transfers depending on the PC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pheral. The two most important are memory-mapped I/O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I/O. In a memory-mapped I/O transfer, the host CP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s some of its memory space to the I/O device, in this 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twork interface card. So out of the possible 640K 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, some amount, say 12K bytes, are given to the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. This memory is then treated as if it were main memory.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instructions in the CPU are needed to get data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since it is like taking data from one part of main memo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program I/O, the CPU is given a set of special instru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andle the input/output functions. These instruction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t into the chip or come with software. To send data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is sent from the network interface card to the CPU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U then moves the data from the card over the bus to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d memory is the fastest method of moving data betwe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interface card and the PC, but it not often us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nse and execution reasons. The advantage of DMA is tha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s work from the CPU, so it can perform other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data transfer is taking place. The disadvantage is the CP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access memory while the DMA controller is working. I/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ping doesn't remove work from the CPU and it also takes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, but it can be faster than D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NICs use different types of NIC-PC communic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s will probably use DMA or program I/O. Experts disagre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better. If you really need to tell the differen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have to experiment with your own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ing. Most NICs use a buffer. The buffer is a storage 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holds data as it is moving into and out of the NIC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of the buffer is simple: to make up for inherent del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ransmission. To do this, a buffer temporarily holds dat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for transmission onto the network cable or for trans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PC. While in the buffer, data may be acted 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acketized" or "depacketized," or it may simply sit whi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C handles 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uffer is needed because some parts of data transfer are sl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others. Data usually comes into the card faster than it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onverted from serial or parallel, depacketized, rea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t. This is true in both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NICs do not have buffers. Instead they use PC RAM. Thi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less expensive, but usually slower. It also takes up prec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 formation. This is the most important job of the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t is almost always done by the NIC. Packets are the uni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mission used on most LANs. Files and message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mission are broken up into packets as they are sent.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end the packets are put together to reform the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acket has three sections: header, data and trailer. The h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an alert to signal "packet on the way," the packe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address, destination address and clock informa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chronize transmission. In some networks, headers also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ambles used for various purposes, like setting up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ransmission. They can also have a control field to di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cket through the network, a byte count and a message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 section is just that, the data being sent,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s in a spreadsheet or words in a document. On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s, the data section of a packet is as large as 12K by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thernet, it is 4K bytes. Most networks fall between 1K and 4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ailer has an error checking part called a cycl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undancy check (CRC). It is a number which is the result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hematical calculation done on the packet by the sending NI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packet arrives at its destination, the same mathemat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ion is repeated. If the result is the same, no err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red in transmission -- all the ones and zeros wer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place. If the numbers don't match, an error occurr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cket is sent again. The trailer, like the header, can h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llel-serial conversion. Data comes from the PC in parall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, eight bits at a time. It must travel over the cabl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form, one bit at a time. And vice versa. Thus, the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 card must perform the conversion between the two for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this is done by a controller on th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ding/decod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 packet is formed and changed from parallel to serial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ady for sending over the line. To do this it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ded; it must be converted into a series of electrical pul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onve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network interface cards use Manchester encoding. Serial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ivided into things called bit periods. Each of these perio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ctual fractions of seconds) is divided in half. The two hal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ether represent a bit. From the first half to the second ha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each bit period there is a change in the polarit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, from positive to negative, or vice versa. There must b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during each bit period because the change represen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. A change from negative to positive represents a 1. A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positive to negative represents a 0. Or vice versa dep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urse, it is these 1's and 0's that represent data. Tha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digital data is actually sent using electrical impul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ble acces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data can be sent, however, the network interface card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ccess to the cable. Not all cards can send at once. If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, their transmissions will collide and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rious access methods used were discussed last month. To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ng and Arcnet LANs use an electronic token to grant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. Ethernet lets any workstation transmit at will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for collisions to see if it must transmit again. The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for the access method, all the circuitry and firm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oftware written into hardware), resides on the network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. This is its main job, getting data onto the cabl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i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ndshaking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getting data from the PC, formatting it, encoding i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cable access, the network interface card has just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ask before it can send data: handshaking. In order to 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successfully, there must be a second NIC card wait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it. To make sure, there is a short perio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 between two cards before data is sent. During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, the parameters for the upcoming communication are deci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through negot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negotiation, the transmitting card sends the parameter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s to use. The receiving card answers with its parameters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with the slower, smaller, less complicated parameters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s. That's because more sophisticated cards can "lowe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selves while less sophisticated cards can't "rais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gotiation sets the maximum packet size to be sent, how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s before an answer, timer values, acknowledge time o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ow long to wait for an answer), buffer siz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mission/recep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everything is set. The only thing left is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ceiver to put the data on the cable. The transceiver g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 power to make it down the line. It actually pu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ctrical signal out over the cable, making sure the data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to the next card, the next repeater, amplifier or 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other end, a transceiver is waiting to accept the sig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begin the whole process in reverse, from modulated sig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decoding, serial- parallel conversion and depacketiz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C-readabl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A 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people look only at performance when they choose a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 card. Some will also consider the access metho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ology used. This is fine when choosing the type of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 card. Ethernet tends to be better for bursty networ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topology makes sense in scientific environments. Token 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rcnet do better with constant traffic. Their topologi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ter in offices. But there is more to choosing 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 card than performance and acces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st important consideration in buying a network interfac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iability.  It doesn't matter how fast your network card is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doesn't work, causes errors, loses packets, drops the li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 There is nothing more frustrating than having to isol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hardware problems. Moreover, once found, replac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interface card means opening up a PC, setting d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es and possibly reconfiguring software. Look for a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 card that will work forever. This means talk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and inst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considerations when buying a network interface card c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your application. Figure out what kind of traffic your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sending. Different topologies, different access metho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ifferent cabling schemes will guide your choice of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 card. So will the network operating system you pla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. But we'll get to that hairy subject in next month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by Aaron Bre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