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alvagable files v1.00                 Copyright (C) 1991 bill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WARE.  You can give this program to any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charge for it.  I would like to hear if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put, suggestions, or bug reports about the program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ly appreciated. 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uethlein@ccmail.suny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ovell 3.1x Salvagable files v1.0 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alvage [drive:]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rive:' defaults to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put' default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drive:sub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rive:filename      bytes last_mod_date_time delete_dat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N:\PROG\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:~QBLNK.TMP            84 09/23/91 16:38:06 09/23/91 16:38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