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RIVES.EXE displays all current local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 Output is redirectable.       Usage:  N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local drive,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 local drive,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 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 local drive,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 local drive,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