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AND DISCLAI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.exe ver. 1.1 - Copyright 1991, Dirk Mart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.exe ver. 1.1 - Copyright 1991, Dirk Mart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zip file (Netinfo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Netinfo.zip from a bulletin board, you hav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py.  The only difference between the public domain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 is the public domain version will not generate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ropriate network name service information will be insp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ill not be printed nor disl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version of Groups.exe and Alais.exe is licensed to be ru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er copy purchased.  One network is defined as a net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3Com 3+Share name service.  If you have two or mo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bridged and each side of the bridge has a name service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more name services, multiple copies of thes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orking copies are available at the follow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exe --&gt;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exe --&gt;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both programs at the same time, the total cost for bo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e full working copies of either or both programs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ister.doc, and send it along with your check,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Martin Software, 1655 Westmont Ave., Campbell CA  95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rst two programs of a full series of program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upport 3Com 3+Share networks.  If you a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either of the above two programs, but do need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your 3+Share networks, please contact us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s aware of your needs.  Customer needs are what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3+Share utility software is being produced. 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and notified when future utilities are develop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O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in this archive are designed to produc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Com 3+Share name services.  They have been tested on sever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+Share from version 1.2.1 through version 1.6.  All known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have been removed, however software will b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you have encountered a problem with any of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mmediately at the above address or call 408-378-9248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#.  Electronic messages can be left on the Exec-PC bulleting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789-4210.  Address messages to Dirk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exe retrieves all the aliases for all the names in your 3+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ice.  It accepts and requires thre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= 1 or 2. (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1 will produce a report of each name in your name serv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ociated aliases for that name.  This report is sorted o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ame.  Sort order 2 will produce a report of each alia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give the associated three part name.  This report is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= 1 - 99 (Print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ctates how many copies are sent to LPT1:.  I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Alias.exe is 'D', this paramete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3 = 'D' or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ctates where the report is sent.  If Sw3 = 'D',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display monitor.  Setting Sw3 to 'P' sends the re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1 1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report to LP1:, listing each name in your 3+Sh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give all their aliases.  One repor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2 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erfect for finding the owner of an alias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aliases in your 3+Share name service, and sh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to.  Since this report is being requested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, the second parameter will default to 1, n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.exe retrieves all the groups and members in your name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requires thre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= 1 or 2. (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1 will produce a report listing all groups in your nam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respective members.  This report is sorted on Grou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If you've ever needed to know what groups a particular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ice is a member of, sort order 2 is for you.  It lists al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service and shows the groups of which they are a me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sorted on Member +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= 1 - 99 (Print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ctates how many copies are sent to LPT1:.  I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Groups.exe is 'D', this parameter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3 = 'D' or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ctates where the report is sent.  If Sw3 = 'D',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display monitor.  Setting Sw3 to 'P' sends the re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1 1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one report to LPT1: listing all groups in your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ll the membes of those groups.  It will be sorted 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 on both very small, and very lar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programs is executed, it makes a series of call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laces this information into a file. 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, and therefore the number of entries in your nam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of this information may take some time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e information from your name service is either Alia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Alias.exe) or Groups.dbf (created by Groups.exe)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eport has been run, this file is NOT deleted.  On successiv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program, its respective file is looked for.  If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in it will be used for the report. This can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on time.  However, if you know you have implemen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name service since the last time you requested a re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ose changes reflected in your report,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dbf file and new data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roups.exe queries your name service for either the groups in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embers of a group, your name sevice feed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exe as one full string of text.  If this string of text exceed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it will be truncated and processing will continue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that you need to worry about as we have yet to see the 20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20K limit is a block of RAM claimed by Groups.ex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Since RAM is usually at a premium on netstations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20K as the limit.  If this imposes great difficulty, again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 or the abov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rr.dbf is a file containing all the possible network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ould run into.  Both Alias.exe and Groups.ex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file in order to generate proper error messages,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nfrequently we have seen either Alias.exe or Groups.exe call Er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 network error message that seems incorrect.  Such a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ot Responding", when the name service seems to be opera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This has happened only in very few circumstances, and seem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name service undergoes a series of heavy hit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ons.  We recommend running Groups.exe, and especially Ali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 network activity periods, I.E. overnight.  This way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perform at their optimum, and you will no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work users realizing sluggish server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Martin Software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Dirk D. Martin and Dirk Mart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NetInfo.zip.  Dirk Martin and Dirk Martin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f this program or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.zip.  In no event will Dirk Martin or Dirk Martin Software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Com and 3+Share are registered trademarks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