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TPAK1  : A collection of programs for network administrat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bert Kirby 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ograms are extremely helpful in easing the pain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ion.  Included in the compressed file ar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such as UPGRADE.BAT which reveal examples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general utilities are not dependant on any particular networ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se utilities are written in the spirit of auto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ntrol, and by using them the method of manually pas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/upgraded boot diskettes is a thing of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fee for this shareware package is $20.00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receive new versions to NETPAKxx as they becom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visions are not version changes and may be downloaded via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nt to you in the registration 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registered users will receive the Turbo Pascal source co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.  Note: These utilities also make use of the Turbo Technoj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shareware package which is availabl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/revision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6/90   NETPAK1B   - modified NEWAUTO to have the power to app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exec.ba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2/90   NETPAK1A   - modified STATUS program to remove the unde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ied PHASER program to include mor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8/01/90   NETPAK1   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ston Chip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7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 Texas 77277-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 sure to specify your mailing address and medium pre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BOU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HOWBOUT.EXE sets errorlevel to 0 if a drive or directory o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ive as a command line parameter exists, and 1 if the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r file that you give as a command line parame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.  This beats having to use "IF EXIST" in a batch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IST will hang up if there is some type of disk error 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floppy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lso provided is a batchfile called WHATBOUT.BAT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e action of HowBout, and see how it would work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BOUT [drive][path]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BOUT will check for the existance of a file or dir in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without hanging up with "abort/retry" if a diskett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.  This is very useful for determining if a us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boots from an A: drive or a C: drive o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AUTO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uto is a program that will update an autoexec.bat file (or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on a given line number for a given number of lines.  NEWAUT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UTO.CFG for its information.  The program was written for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etworks who have to upgrade autoexec.bat/config.sys files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 This can also be used by software developers to upgrade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/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net that I work in decided on a standard se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with only one NODE environment variable being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/diskette, which specified the system number of the PC (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).  This NODE environment variable calls a batch file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hat loads in the rest of the environment variables.  Th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edit the boot disks so much, and centralized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network configurations for easier management.  So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is in the main system login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g:\machine\%node%.bat goto n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:\machine\%node%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:\machine\stand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program did is update the autoexec.bat file of the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logging in to the newer NODE system.  It removed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, and put in the new NOD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room number of the person logging into the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select their room number from a pop up list and the pro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nvironment variable is written to their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variables are removed.  The NODE environment variab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bypassed, as explained in further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UTO.EXE will accept 3 parameters.  The 1st parameter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want to update and is required.  The 2nd and 3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ptional, they are the line number of the file that you want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lines and the -N switch which turns on the NODE ro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display.  If the -N (or -P) parameter is left off, lines are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given file without user intervention, and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seen and the special node variable will not b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number parameter is left off then the new lin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line number 2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UTO [path]MYFILE [Linenumber] [preference options: -n,-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h]MY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of a valid file to update.  This is 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to NEWAUTO.  If not given the program will termin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ty (or existance) of the file can be tested with HOW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ine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optional parameter which is the beginning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dding lines.  NEWAUTO will begin adding new lines in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beginning with this line number.  If left off, the default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reference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,-n : If this parameter is given, the users will see the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able list of room numbers.  The room numbers are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node numbers which are written to the file in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e : SET NODE=  line in newauto.cfg.  This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added to the 1st line (the special line) in newaut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,-p : If this parameter is given, the users file in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arched for a line that contains : PATH= and the 1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uto.cfg (the special line) will be appended to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instance, you would place something like : \mysub\sub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input line of Newauto.CFG and \mysub\subdir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th statement.  Of course, if you have no path state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valid line in newauto.cfg (the special line)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ive neither of the above parameters, the lin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ed from the file in question, with no special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on the 1st valid line in newauto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AUTO.CF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UTO looks for a text file called NEWAUTO.CFG.  If this i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terminate.  If NEWAUTO.CFG isn'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environment PATH will be searched.  First the line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d, then the lines to be deleted are read, the the node /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read.  Any lines that contain a semicolon in the 1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lank lines are complet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up to 10 new lines into someone's file and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10 lines to add.  These lines are terminated with a * delimi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lumn of the following line.  The 1st line of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NEWAUTO.CFG is special, this is the line that the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variable is added to if the optional -N commandlin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 why this line will look like :  SET NODE=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-N switch.  Also note: the lines to be added are also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o that if a user makes a mistake, they can re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 previously added lines are deleted so they won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can delete up to 10 lines from someone's fil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10 lines here.  These lines are also terminated with a *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column of the following line.  The strings that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must be an exact match, although they aren't case sensit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old environment variables etc..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if the optional -N commandline switch is used, a list of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room numbers are read.  This list is construc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electable room number list, so the users choose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numbers and in the background the proper node number t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number is added to the line "SET NODE=".  The four digit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listed beginning in the 1st column and begi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th column a room number is listed on each line for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55 nodes can be specified.  To change these parameter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can be easily modified, although having more than 255 nod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ntail changing the source to the listttt5 unit in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's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this is a sample newauto.cfg file, the following are lines t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note these strings will also be deleted (for reruns of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if they exist in the file already.  up to 10 lines can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NO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ODE %NODE% Booting into the Net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lines to delete (up to 1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AFCARD=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AFCARD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AFCARD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node number &lt;space&gt; room number - the user selects the ro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up to 255 node number &lt;space&gt; room numb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5 116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6 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7 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ER 1.1  * Note: if you are currently using Phaser read special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imilar to the FIRE PHASERS command in the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of NetWare.  Sometimes it's fun to use those sort of sou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tch file also..  So this program was written.  PHA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to include a hodge podge of sounds to make life o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ttle more interesting.  It is much more exciting that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R [flavor] [# of times to fire] [ending p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Note: The order of the parameters has been changed!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using an old version of Phaser please notice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petitions now comes 1st on the command line, and the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f all.  If you don't update this, the user might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 (or whatever) repetitions of Pha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ick from 4 different flavors of sounds. 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FIRE PHASER sound unless you give no parameter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the ordinary sounding beep.  The flavor parame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first in the command line if it is there at all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so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: NetWare FIRE PHASERS (this is the default if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iven on the command line, but a standard beep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parameters at all are gi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: Weird sound, sounds sort of like the opening sound to the DR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: Random sound.  This one is best done with a very high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.  This sounds like the SCI FI background computer bl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: And last but not least, the Bugs Bunny song.  This only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arameter, that is pitch and number of times to pla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only play once, once is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imes to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umber of times to make the sound you pick. 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Bunny Song which only plays one time).  This parameter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before the pitch parameter.  If left off the default is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generally the last pitch of the sound that you pick. 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PHASERS sound and the Dr. WHO sound both descend in pitch unt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tch is given.  If left off the default is 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3          = FIRE PHASERS 3 TIMES (ending at 5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           = Plain jane PC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-w 3       = Make DR.WHO sound 3 times (ending at 5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-w 4 300   = Make DR.WHO sound 4 times (ending at 300 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-r 2 3000  = Make random computer Bleeps for 2 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ing 3000 Hz as a seed to the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-b         = Bugs Bunn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R -n 3 400   = NetWare FIRE PHASERS 3 times (ending at 400 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AN questionnaire program.  When the boss said, "we need to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 questionnaire to get some feedback"..  I saw tons of paper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me.  With this program, not one piece of pap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reads a file called question.dat to get 8 ques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the network users.  The program then build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dat that places their responses and names into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n't multi-user, that is, it only lets one person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 at a time.  If someone else is in, then the person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telling them to try again later on.  For this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, the user must have the program directory as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files that come in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.EXE    -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.FLG    --- a little flag created when someone i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omeone reboots while filling out the question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have to delete this flag.  It keep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ople from writing to response.dat at o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n't included in this archive since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.DAT --- This contains eight questions of you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one line per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.DAT --- This is the response file tha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.EXE will display a fancy message at the top of a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informing network users of the status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rying to execute.  It writes to the screen extreme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fore beats having to use the "ECHO" command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low.  This had been modified to just take the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command in batch files.  (note: the previous version of N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UNDERBARS to designate spaces, but this was cumbersome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as updated to avoid the underbars).  Also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weaked a little to speed things up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[name of the application] [*] [status of current 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onverts the command line parameters into either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line message.  To create a two line message, a '*'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 to separate the two messages.  The 1s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the application being executed and the 2nd 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f the application.  If the '*' is left off, t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s a one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isplays a 2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WordPerfect 5.1 Now Loading * Please be pati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displays a 1 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Enter LO to logout or GO to return to the networ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