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5         13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driver for Novell Advanced NetWare, 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ELS NetWare Level II (v2.1 and later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ested by Western Dig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(Current Version, January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version 3.04 would not function with an IBM PS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55. This problem has been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Dec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 of the driver new function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drivers flexibility and some old problem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the entire Star/EtherCard PLUS and EtherCard PLU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 driver will read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egisters in software configured XT/AT bu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WD8003EB &amp; WD8003W) in the same fashion that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have been configured in the past. This "Auto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eliminate the need to reconfigure the driv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ap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StarLAN adapters this driver can be configured to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l StarLAN driver compatible packet format (AT&amp;T StarLAN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tandard IEEE 802.3 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features as well as tips on how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m can be found in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ontains fixes for two problems which existed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including the Novell certified v2.11.3 driver. Problem 1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problem, had to do with the IPX call to CancelRequ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only 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2;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ituations. This problem would cause the server to "lock up" o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(Sept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provides support for the EtherCard PLUS16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with 8, 16, and 32 Kbytes of RAM.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o IRQ 3, Base I/O 280, RAM at CA00:0 for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 with this driver, Configuration 12 (IRQ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=220, RAM at C000:0 for 32K) will NOT function with Ethercard PLU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has been tested by Western Digital and distru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mited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03.LAN file was changed to specify floppy disk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_DRV_200 instead of LAN_DRV_002.  No softwar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ersions of 2.11.3 are available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ertified drivers.  They are slight al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driver designed to meet specific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b is designed to allow intermixing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StarLan boards in a Novell bridge.  Without 2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gments of the network will not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c is designed to operate with Tandy 1000S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f you do not use the c version with Tandy 10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determine the bus type (Micro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) and the driver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b and c work with no apparant proble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ertified by Novell and cannot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Disk.  If you require these versions contac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714-852-4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Nov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meet Novell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blems reported by any user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2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vented interoperation with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ertain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used workstations to stop when recei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from Novell Diagnost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1 (Jul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ing to do with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 and v2.11 wer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LAN adapters would not operate on any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adapters would operate on Non-Dedicated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0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thernet and StarLAN Micro Channel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lso operate with XT/AT b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.0 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erver or workstation would occasion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mmodates LAN adapter board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 board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