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ADVANCED NetWare, SFT NetWare, AND ELS NetWare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provides a single driver for the entire "PL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D8003, WD8013) family of Western Digital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T/AT and Micro Channel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sub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Version number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oot directory are the actual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.LAN                   The LAN driver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AD.OBJ                 The Server A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BD.OBJ                 The Server B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CD.OBJ                 The Server C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DD.OBJ                 The Server D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PLUSSH.OBJ                 The Shell 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nstallation procedures require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bove to be located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whose volume label is LAN_DRV_200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se files to another floppy disk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volume label of the new disk to LAN_DRV_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NetWare Installation manual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ading a new LAN driver from a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oftware generation, you must choose "Loa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" from the "LAN Driver Options" menu.  At th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ere you are directed to select the LAN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LUS drivers will appear in the list of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ern Digital Star/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SIZ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a server or shell for XT or AT bus adapter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rious configurations that can be selected, one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AM buffer size. There are configuration selections desig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sizes of 8, 16, and 32 Kbytes of RAM. During shell o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the driver adjusts to the adapter once the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RAM size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with 8 Kbytes of RAM can be used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hich specify 8, 16,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with 32 Kbytes of RAM must be used wit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hich specify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's AT bus 16 bit adapters can function in two modes, 16 b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 bit mode. In 16 bit mode, the adapter performs 16 b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utilizes the full 16 Kbytes of RAM. In 8 b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r performs 8 bit data transfers and utilizes onl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16 bit adapter in 16 bit mode, place the adap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bus slot and configure the driver to a configuratio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16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16 bit adapter in 8 bit mode, configure the dri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lection which specifies 8 Kbytes of RAM or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an 8 bit bus slot and specify any 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s "Default" configuration specifies 8 Kbytes 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 will cause the 16 bit adapter to function in 8 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apters that utilize onboard jumpers to select I/O bas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level (IRQ) and RAM base address, choos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which specify hardware settings that meets your need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adapters to match the hardware setting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ed adapters include all Micro Channel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/AT bus adapters which are configured with the SETUP progra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apters, choose driver configuration selections for the 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ond", "Third", or "Fourth Software Configured Adapter"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oftware configured adapters in your server.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configuration information directly from the adapte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/AT bus adapters the order (first, second, third, fourth)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dapter's I/O Base Address, from lowest to highest. With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dapters order is determined by the Micro Channel bus slo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west to high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NetWare server contains more than one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 adapter board, be sure that you manuall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nterrupt Request (IRQ) channel for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unning the Novell NETGEN procedure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use the manual configuration option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program on your PC system Referen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stern Digital shell driver has been designed to limit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figure or regenerate the IPX.COM file even though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D adapters and adapter configurations may be pres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apters that utilize onboard jumpers to select I/O bas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level (IRQ) and RAM base address, choos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which specify hardware settings that meets your need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adapters to match the hardware setting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ed adapters include all Micro Channel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/AT bus adapters which are configured with the SETUP program.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utomatically detects these adapters and reads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irectly from the adapter, even if the configurati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pecified a different I/O base, IRQ, and RAM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 IPX.COM file generated for a specific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unction with all adapters set to that particular hardware setting.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unction with all Micro Channel and XT/AT bus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because the shell driver reads the configuration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hose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river which will function on software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select the configuration entry for "First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kstation has more than one software configured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rst", "Second", "Third", or "Fourth Softw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" based on which adapter you want IPX.COM to use. With XT/AT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the order (first, second, third, fourth)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dapter's I/O Base Address, from lowest to highest. With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apters order is determined by the Micro Channel bus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IV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XT/AT bus workstation or server requires som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I/O Base and RAM address that is not offer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choices, you can use the NWPATCH1 progra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configuration to meet your needs. This patch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AN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(both server and shell) when used with WD Sta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family is default configured to use the same packet protoco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ovell StarLAN driver for AT&amp;T StarLAN adapters. This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in a network with AT&amp;T adapters using the Novel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et protocol limits the maximum packet size to 512 byt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packets are routed across a non-Novell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may be reconfigured using the NWPATCH1 program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2.3 packet protocol with a maximum packet size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network requires that you route packets across a non-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you MUST reconfigure your drivers to the 802.3 pack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network uses only WD StarLAN adapters you can re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o take advantage of increased driver performance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aximum packet size. Remember, when changing the pack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server and workstation drivers must be reconfigured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