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FILES - A NetWare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chard L.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9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placed on the file server's hard disk, Novell'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he user for the space consumed.  In many networks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disk space available to each user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; thus, over time, the user's disk al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until little to no spac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rough the NETx, EMSNETx, or XMSNETx shells,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an list files by subdirectory, name, and size - but not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's NDIR command will display file ownership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separately in each subdirectory - inconvenient at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impossibility in networks with compl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was written to provide a complete list of all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 user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searches through all volumes on the server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each volume, and lists the files in e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specified user.  The size of each file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per volume, and the total space consumed on all volu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For output clarity, a subdirectory is list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very simple to use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LES username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FILES will generate a list of all network files whos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being "charged" to the spec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invoke NFILES without a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ILES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yields a complete list of all network files, with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listed on a file-by-file basis.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administrators, but can result in a LARGE amount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s not case sensitive.  All input is automatically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e.  The above examples use capital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NFILE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uses standard DOS functions to display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was specifically done so that its outpu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printer or file using the standard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&gt;".  Filters may also be used on NFILES out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Refer to your DOS manual for more information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NFILE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nteracts with the NETx, EMSNETx, and XMSNETx shell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ices.  It initially confirms that the invoking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and logged in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then obtains a list of all volumes which exist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For each volume, a subdirectory tree is obtained and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 which belong to the specified (or default)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played on the screen using standard DOS output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of total-volume and total-server space consum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intained.  Upon completion of the last volume, the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pace" is reported and NFILES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interacts with the NetWare shells using document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  No undocumented "tricks" are u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reports space which is overtly consumed by files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consumed by NetWare user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created by users, etc.  Such space is no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 and accounts for the difference in "total space consume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only reports information which is legally accessib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ndard NetWare function calls.  Files which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or which the inquiring user has no search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9 July 1991, NFILES.EXE Version 1.9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UNALTERED executable file, which is 10171 bytes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copied and distributed to any interested 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it is suggested that the network Supervis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S.EXE in the SYS:PUBLIC directory.  However,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orage location from which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No tests are performed by NFILES to insur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As with all downloaded software, unauthoriz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by persons of ill intent is technically possi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practice, and the individual responsibility of all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NFILES has not been modified to behave in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ILES was written by Richard L. Hartman (RLH) of Spokane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(19 July 91) added "full system report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NFILES reacted to the lack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by defaulting to the logged-in user of th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Version 1.9 reacts by reporting file ownersh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ll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