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C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rtesty of Auto Exec Inc. (A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Auto Exec BBS (508) 833-0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INFO will retur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a connection number as a parameter to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nection numbers NIC ID, USERNAME, SERVER, DAT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routine on a regular basis, please send $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Gannes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a, ME 04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ention NICINFO so we can track what products peopl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use know what to continue to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