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L (Out To L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1989, 1990 by Ronald V.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s your Novell Netware password to password potec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logged on to a fileserver. The program will det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attempts have been reached with intruder det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locked for the time period specified in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OTL 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solutly free. It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uthor of this software, I assume no liablity for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ur 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9 Valley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n, MN 5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