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6, 1987, 1988, 1989, 199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Conner 5226 Via Hacienda #115 Orlando Fl, 32809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20 -      Automatic DOS version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g 18, 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Equal and Partners now require that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and Server be running the SAME DOS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, else a 'media'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OS versions on the server/remote are not the s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'force' the remote to read/wri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r. This requires that the '/V' paramet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on the Equal and Partners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 Equal or Partners with '/?' parameter for no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o be used only when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equences (see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Communications link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.com now has an additional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/R' parameter will reset the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 link to the state it was when Equa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ly loaded. Seems there are some program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on the same com port Equal.com is using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he other comm programs, Equal.com could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er use the com port and would require a re-bo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/R' option should correct the need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Auto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rver returns a successful/unsuccessfu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remote, if the remote requests th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utdown. Previously only returned successful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 remote 'timeout' if request could not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Auto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al Partners will clone (copy) itself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. This requires the DOS 'mode'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. This feature available only via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add-on feature will ship at later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00 -      Support for Bi-directional parallel port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 15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qual Partners v5.0 now supports both the use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parallel ports to allow you to 'bridge' your PCs.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available in ONE (1) package at the STILL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e of $40.00 U.S. (as opposed to $139.00 EACH from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iar commercial pack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rallel option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'special' parallel adapter is shipp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The transfer rate between two 16 mhz PCs is appr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megabyte per minute. Both LPT1 and LPT2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DOS versions MUST the same on both the Partn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qual machines. This applies ONLY if writing to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PARTNERS. However you can disabl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(at your own risk!) with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longer downward compatible with previou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for Compaq DOS 3.31+, for drives greater 32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/revis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andatory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ngle unit (qty 1) pric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eware version 5.o0 is initially being distribu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.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 :713-721-5205  - 713-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for 'Utilities, Other -disk 2-UT-85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0 -      Support for PC/MS DO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1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'server' drives are treated as 'removable' dr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orces DOS to reread media info each tim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to allow Equal Partners to be swapped ou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 or to be de-activated and re-activa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using the DOS running on the 'remote'.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ly) did not treat all 'server' drives a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0 -      Support for PC/MS DOS 4.0x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1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DOS 4.0x with drives formatted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ce DOS , on server, to flush buffers after upd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riting) to 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bug with 'normal' mode write to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option to display drive usage read/write (sect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stics, on the server (Partners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 IBM PS/2 at 115kb, with IBM Multiprotoc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 Com2). IBM PS/2, with built-in Com1 only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of 38kb-56kb (baud rate) data transf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DOS PRINT.COM. Allows remote printer LPT1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to server printer and still allow disk read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o server while also printing to server.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ll Equal Partners operating mod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 -      Squashed a Major bug and updated docu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   1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ected bug with disabling com ports from DOS and BASI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 may cause unpredictable system problem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Equal Partner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pdate documentation with INDEX and options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rry for an update so soon, but the MS MASM 5.1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us use an invalid addressing construct  without fla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s such. We will call Microsoft and see what they s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8088 Intel manual was right and we were wrong 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would have liked the MASM to flag ou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truction we attempted was : STOS WORD PTR ES: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OS segment cannot be overridden and USES the 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BUT MASM should have flagged our override attem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would have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0 -      Major internal program modifications for future grow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y     1, 1988   as well as program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ersion 3.0 is NO longer downward compatible with 1.x and 2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f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ied to support not so compatible PC clones. Corr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tential stalemate/lockup of/between the server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some bootup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"shutdown" of server (PARTNERS) from a remote.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pressing ESC on server PC, while PARTNER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a virtual 'write-protect tab' to be placed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s on the server (PARTNERS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a "turbo +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-detect of 8250 UART or compatibl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qual Partners less sensitive to ANY particular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(CPU/Mhz and wait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ble to handle disks that have not been formatted to IB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pecifications (boot sector does not contain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B information). This applies to virtual disk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rtual printer support. LPT1 on the remote may b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ed to print on server'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st server options may be activated/de-activ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leaving PARTNE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ELP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0 -      Revised to allow 'less restricted' Sharewar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15, 1988        (as requested by some non-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ied to support not so compatible PC clones. Some cl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IOSs) initialize async ports, at boot up,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sending sustained break signal, or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state different than exp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th Com1 and Com2 supported in Shareware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ransfer rate is 19.2kb in Shareware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ther non-registered 'restricted usage' options still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0 - Complete re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rable to Lap Link Plus ($139) and Brooklyn Bridge ($1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QUAL PARTNERS costs $40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IBM PS/2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data transfer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4+ to 8+ thousand charac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co-existence with other Ram-resid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LONGER compatible with Version 1.x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nhanced data valid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ed support for  "well-behaved" mode with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support for "less well-behaved" mode (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user to toggle between data transfe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user to display the remotes startup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0 - corrected major bug, within Equal Part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 30,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ly 4 server drives could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ed. Accessing the 5th thru 8t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,in most cases, lock up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ypo corrections and additions 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1 - typo corrections and additions to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l 4,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0 - corrected bug with DOS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28,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ome DOS commands thought drives were Networ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uld not function (ex: CHKD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2.0 and 2.1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support for DOS 2.0 and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ified code to function with DOS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2.1 as IOCTL DOS function call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DOS to function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DO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0 - initial release of EQUAL PART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B 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PARTNERS' CORN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WHAT'S UP 'PARTN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 small startup group, with no capital backing.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allows us to present to you a product that we feel has a mar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ent this product in such a form as to let you t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. Also this distribution media allows us to pass this produc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a substantial cost saving over simila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t this time, we can't provide 800 phone service, fancy log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printed glossies, binders, bulletin board, plus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l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ooking to provide a bulletin board in the near futur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0 number  with Visa/MasterCard orders only is availab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brainstorming for a logo for the product, so any idea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reciated. Your order form goes on file and is saved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 with most of us now days you will be in a comput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rs). We do not give your name and address to anyone for any pur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you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also stress that EQUAL PARTNERS is NOT a LAN, a zero-slot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kind of LAN. If your requirements are for record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out capabilities, peer-to-peer computer interaction in a sta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/tree topology THEN we recommend spending 500+ minimum to ac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hardware and software. We can't and don't expect to s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as such a solution, especially for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WHAT WE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considering what other utilities could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you with a better working environment with EQUAL PART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y include other public domain utilities, of interest 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ing you in working under the EQUAL PARTNER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Version 1.11, we have considered adding sup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aximum of 26 drives. In other words, allow the remo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up to 26 drives on the server. We have considered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first drive on the "server" that the "remote(s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to access. For example, you may just want the ser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" drive and above to be the drives accessible by all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think of any of the above ideas? Please lets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concerns, questions, suggestions, gripes, ide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want to write a few lines, please feel fre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COMMENT FORM" 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rop us a line if you feel you have found what you consid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application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WHAT YOU SHOULD KNOW ABOUT THE "SHAREWARE" 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EQUAL PARTNERS is NOT a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EXEC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. 38.4kb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. The Shareware version 5.2 will be FULLY functional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1992, in other words version 5.2 will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correctly, then at start of 1992 will c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 END OF README.DOC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