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o announce the ver 1.02 release of PDCL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CLKSET sets the PC clock from an UDP/IP TIME server and uses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. It is meant to be called from AUTOEXEC.BAT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fast. It knows a lot about daylight saving algorith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ail if the rules are wrong or you need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LKSET is available by anonymous FTP from Pollux.lu.se (130.235.132.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twork/pdclkset/pdclk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be remade in August 1991, new names o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application and UDP/IP library, ICMP handling ad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imes will soon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E L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PDCLKSET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Copyright (C) 1991 Jan.Engvald @ LDC.lu.s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free software; you can redistribute it and/or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under the terms of the GNU General Public License as published b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ree Software Foundation, version 1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distributed in the hope that it will be usefu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WITHOUT ANY WARRANTY; without even the implied warranty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RCHANTABILITY or FITNESS FOR A PARTICULAR PURPOSE. 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NU General Public License for more detail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should have received a copy of the GNU General Public Licen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ong with this program; if not, write to the Free Softwar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undation, Inc., 675 Mass Ave, Cambridge, MA 02139, US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time and date of the PC clock using a TIME server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o so, the following information is required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is clients unique IP numb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IP number of a UDP/IP time server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time offset from UTC (GMT) at this plac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If daylight saving (summer) time is used, which algorithm to us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the above info can be supplied as arguments to PDCLKSET. If an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first three are missing, it will send a BOOTP request to tr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find the missing info. Except for client IP number, arguments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verrides BOOTP info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can not supply which dst algorithm to use; also, time off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't always be trusted. So, in practice, time offset and dst algo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ithm (if applicable) are required argument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PDCLKSET finds more than one time server (sum of argument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fields) and the first one does not answer, it will try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cond server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very hard to get accurate info on all the dst algorithms us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over the world, so the one you choose, you should test out. U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lter argument to add or subtract time and days, and check tha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switch occurs correctly. When using the alter argument,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ate and time is displayed as usual, but the PC clock is not 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find any errors, mail me the correct info to my mail addres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low. If you want to, you can customize your own dst algorithm, se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tailed info below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talks to the network card via a packet driver. If you hav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more than one packet driver, it will use the first one (lowest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interrupt number) unless you use the pktintn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UTOEXEC.BAT you should first load the packet driver, then c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. It is very small (6 kbyte) and executes fast, so you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notice any delay. PDCLKSET is not a TSR and does not require an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NFIG.SYS files, so no memory is wasted. Use TERMIN.COM if you w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unload the packet driv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Note: If you always log into a Novell server after a boot, you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n't need this program, the PC clock will be set from the serv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 syntax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(time is [- | +]{&lt;hours&gt;h | &lt;minutes&gt;m | &lt;seconds&gt;[s]}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b[ootp]         or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[o[ffset]=time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[d[aylightsave]=PAC | USA | CUB | CHIL | BRZ | GBR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W_EU | M_EU | E_EU | LIBY | EGY | TURK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ISR | IRAN | PRC | ROK | AUS | TASM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 xml:space="preserve">     NSW | LHI | NZE |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FrTime,FrWeekDay,FrDayOfYear,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       ToTime,ToWday,ToDayOfYr,AddTime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[i[pnr]=n.n.n.n]  [t[imserver]=n.n.n.n[,n.n.n.n]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[m[ask]=n.n.n.n]  [g[ateway]=n.n.n.n[,n.n.n.n]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[a[lter]=days,time]  [p[ktintno]=decimalnr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ffs= -60m dst=M_EU (my IP nr and timeserver(s) from BOOT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5h  d=USA  ip=123.45.6.7  ts=123.45.6.8  (BOOTP not use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 xml:space="preserve">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knowledgments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hecksum routine used is a modified NCSA Telnet vers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was modelled after PCIP SETCLOCK (thanks Drew!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enhanced to use parameters from a tabl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table was derived from a comp.sources.unix 198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osting by ado@ncifcrf.gov of localtime.c and related routin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tables, and a later update (very useful data, thanks!)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driver interface routines were copied from the Clarks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 distribution, without which this project would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ve been possible (thanks Russ!)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mall UDP/IP library was written by me, and can probably b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d in other small assembler application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Jan Engvald, Lund University Computing Center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____________________________________________________________________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Address: Box 783               E-mail: xjeldc@ldc.lu.se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S-220 07 LUND    Earn/Bitnet: xjeldc@seldc52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SWEDEN          (Span/Hepnet: Sweden::Gemini::xjeldc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Office: Soelvegatan 18        VAXPSI: psi%2403732202020::xjeldc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elephone: +46 46 107458         (X.400: C=se; A=TeDe; P=Sunet; O=lu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elefax: +46 46 138225                 OU=ldc; S=Engvald; G=Jan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Telex: 33533 LUNIVER S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 xml:space="preserve"> 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Compile time consta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TRING</w:t>
        <w:tab/>
        <w:t>equ</w:t>
        <w:tab/>
        <w:t>'PDCLKSET ver 1.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ab/>
        <w:t>equ</w:t>
        <w:tab/>
        <w:t>60</w:t>
        <w:tab/>
        <w:tab/>
        <w:tab/>
        <w:t>; seconds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equ</w:t>
        <w:tab/>
        <w:t>60*MN</w:t>
        <w:tab/>
        <w:tab/>
        <w:tab/>
        <w:t>; seconds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ab/>
        <w:t>equ</w:t>
        <w:tab/>
        <w:t>0</w:t>
        <w:tab/>
        <w:tab/>
        <w:tab/>
        <w:t>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equ</w:t>
        <w:tab/>
        <w:t>6</w:t>
        <w:tab/>
        <w:tab/>
        <w:tab/>
        <w:t>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equ</w:t>
        <w:tab/>
        <w:t>0ffh</w:t>
        <w:tab/>
        <w:tab/>
        <w:tab/>
        <w:t>; Specific da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LW</w:t>
        <w:tab/>
        <w:tab/>
        <w:t>equ</w:t>
        <w:tab/>
        <w:t>31</w:t>
        <w:tab/>
        <w:tab/>
        <w:tab/>
        <w:tab/>
        <w:t>; Jan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2W</w:t>
        <w:tab/>
        <w:tab/>
        <w:t>equ</w:t>
        <w:tab/>
        <w:t>31+2*7</w:t>
        <w:tab/>
        <w:tab/>
        <w:tab/>
        <w:tab/>
        <w:t>; Feb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1W</w:t>
        <w:tab/>
        <w:tab/>
        <w:t>equ</w:t>
        <w:tab/>
        <w:t>31+28+1*7</w:t>
        <w:tab/>
        <w:tab/>
        <w:tab/>
        <w:t>; Ma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W</w:t>
        <w:tab/>
        <w:tab/>
        <w:t>equ</w:t>
        <w:tab/>
        <w:t>31+28+2*7</w:t>
        <w:tab/>
        <w:tab/>
        <w:tab/>
        <w:t>; Ma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3W</w:t>
        <w:tab/>
        <w:tab/>
        <w:t>equ</w:t>
        <w:tab/>
        <w:t>31+28+3*7</w:t>
        <w:tab/>
        <w:tab/>
        <w:tab/>
        <w:t>; Mar 2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W</w:t>
        <w:tab/>
        <w:tab/>
        <w:t>equ</w:t>
        <w:tab/>
        <w:t>31+28+31</w:t>
        <w:tab/>
        <w:tab/>
        <w:tab/>
        <w:t>; Ma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1</w:t>
        <w:tab/>
        <w:tab/>
        <w:t>equ</w:t>
        <w:tab/>
        <w:t>31+28+31+1</w:t>
        <w:tab/>
        <w:tab/>
        <w:tab/>
        <w:t>;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3</w:t>
        <w:tab/>
        <w:tab/>
        <w:t>equ</w:t>
        <w:tab/>
        <w:t>31+28+31+3</w:t>
        <w:tab/>
        <w:tab/>
        <w:tab/>
        <w:t>;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7</w:t>
        <w:tab/>
        <w:tab/>
        <w:t>equ</w:t>
        <w:tab/>
        <w:t>31+28+31+7</w:t>
        <w:tab/>
        <w:tab/>
        <w:tab/>
        <w:t>;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W</w:t>
        <w:tab/>
        <w:tab/>
        <w:t>equ</w:t>
        <w:tab/>
        <w:t>31+28+31+1*7</w:t>
        <w:tab/>
        <w:tab/>
        <w:tab/>
        <w:t>; Ap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2</w:t>
        <w:tab/>
        <w:tab/>
        <w:t>equ</w:t>
        <w:tab/>
        <w:t>31+28+31+12</w:t>
        <w:tab/>
        <w:tab/>
        <w:tab/>
        <w:t>; Ap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4</w:t>
        <w:tab/>
        <w:tab/>
        <w:t>equ</w:t>
        <w:tab/>
        <w:t>31+28+31+14</w:t>
        <w:tab/>
        <w:tab/>
        <w:tab/>
        <w:t>;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W</w:t>
        <w:tab/>
        <w:tab/>
        <w:t>equ</w:t>
        <w:tab/>
        <w:t>31+28+31+2*7</w:t>
        <w:tab/>
        <w:tab/>
        <w:tab/>
        <w:t>; Ap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8</w:t>
        <w:tab/>
        <w:tab/>
        <w:t>equ</w:t>
        <w:tab/>
        <w:t>31+28+31+18</w:t>
        <w:tab/>
        <w:tab/>
        <w:tab/>
        <w:t>;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3W</w:t>
        <w:tab/>
        <w:tab/>
        <w:t>equ</w:t>
        <w:tab/>
        <w:t>31+28+31+3*7</w:t>
        <w:tab/>
        <w:tab/>
        <w:tab/>
        <w:t>; Apr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2</w:t>
        <w:tab/>
        <w:tab/>
        <w:t>equ</w:t>
        <w:tab/>
        <w:t>31+28+31+22</w:t>
        <w:tab/>
        <w:tab/>
        <w:tab/>
        <w:t>;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3</w:t>
        <w:tab/>
        <w:tab/>
        <w:t>equ</w:t>
        <w:tab/>
        <w:t>31+28+31+23</w:t>
        <w:tab/>
        <w:tab/>
        <w:tab/>
        <w:t>; Ap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L</w:t>
        <w:tab/>
        <w:tab/>
        <w:t>equ</w:t>
        <w:tab/>
        <w:t>31+28+31+30-7</w:t>
        <w:tab/>
        <w:tab/>
        <w:tab/>
        <w:t>; Apr nex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6</w:t>
        <w:tab/>
        <w:tab/>
        <w:t>equ</w:t>
        <w:tab/>
        <w:t>31+28+31+26</w:t>
        <w:tab/>
        <w:tab/>
        <w:tab/>
        <w:t>;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LW</w:t>
        <w:tab/>
        <w:tab/>
        <w:t>equ</w:t>
        <w:tab/>
        <w:t>31+28+31+30</w:t>
        <w:tab/>
        <w:tab/>
        <w:tab/>
        <w:t>; Ap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1</w:t>
        <w:tab/>
        <w:tab/>
        <w:t>equ</w:t>
        <w:tab/>
        <w:t>31+28+31+30+1</w:t>
        <w:tab/>
        <w:tab/>
        <w:tab/>
        <w:t>;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4</w:t>
        <w:tab/>
        <w:tab/>
        <w:t>equ</w:t>
        <w:tab/>
        <w:t>31+28+31+30+4</w:t>
        <w:tab/>
        <w:tab/>
        <w:tab/>
        <w:t>; M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1W</w:t>
        <w:tab/>
        <w:tab/>
        <w:t>equ</w:t>
        <w:tab/>
        <w:t>31+28+31+30+1*7</w:t>
        <w:tab/>
        <w:tab/>
        <w:tab/>
        <w:t>; May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</w:t>
        <w:tab/>
        <w:tab/>
        <w:t>equ</w:t>
        <w:tab/>
        <w:t>31+28+31+30+2*7</w:t>
        <w:tab/>
        <w:tab/>
        <w:tab/>
        <w:t>; May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28</w:t>
        <w:tab/>
        <w:tab/>
        <w:t>equ</w:t>
        <w:tab/>
        <w:t>31+28+31+30+31+30+31+28</w:t>
        <w:tab/>
        <w:tab/>
        <w:t>; Au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4W</w:t>
        <w:tab/>
        <w:tab/>
        <w:t>equ</w:t>
        <w:tab/>
        <w:t>31+28+31+30+31+30+31+4*7</w:t>
        <w:tab/>
        <w:t>; Aug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1</w:t>
        <w:tab/>
        <w:tab/>
        <w:t>equ</w:t>
        <w:tab/>
        <w:t>31+28+31+30+31+30+31+31+1</w:t>
        <w:tab/>
        <w:t>; S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W</w:t>
        <w:tab/>
        <w:tab/>
        <w:t>equ</w:t>
        <w:tab/>
        <w:t>31+28+31+30+31+30+31+31+1*7</w:t>
        <w:tab/>
        <w:t>; Sep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8</w:t>
        <w:tab/>
        <w:tab/>
        <w:t>equ</w:t>
        <w:tab/>
        <w:t>31+28+31+30+31+30+31+31+8</w:t>
        <w:tab/>
        <w:t>; S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2</w:t>
        <w:tab/>
        <w:tab/>
        <w:t>equ</w:t>
        <w:tab/>
        <w:t>31+28+31+30+31+30+31+31+12</w:t>
        <w:tab/>
        <w:t>; S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W</w:t>
        <w:tab/>
        <w:tab/>
        <w:t>equ</w:t>
        <w:tab/>
        <w:t>31+28+31+30+31+30+31+31+2*7</w:t>
        <w:tab/>
        <w:t>; Sep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6</w:t>
        <w:tab/>
        <w:tab/>
        <w:t>equ</w:t>
        <w:tab/>
        <w:t>31+28+31+30+31+30+31+31+16</w:t>
        <w:tab/>
        <w:t>; Se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7</w:t>
        <w:tab/>
        <w:tab/>
        <w:t>equ</w:t>
        <w:tab/>
        <w:t>31+28+31+30+31+30+31+31+17</w:t>
        <w:tab/>
        <w:t>; S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0</w:t>
        <w:tab/>
        <w:tab/>
        <w:t>equ</w:t>
        <w:tab/>
        <w:t>31+28+31+30+31+30+31+31+20</w:t>
        <w:tab/>
        <w:t>; 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W</w:t>
        <w:tab/>
        <w:tab/>
        <w:t>equ</w:t>
        <w:tab/>
        <w:t>31+28+31+30+31+30+31+31+3*7</w:t>
        <w:tab/>
        <w:t>; Sep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8</w:t>
        <w:tab/>
        <w:tab/>
        <w:t>equ</w:t>
        <w:tab/>
        <w:t>31+28+31+30+31+30+31+31+28</w:t>
        <w:tab/>
        <w:t>; Se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0</w:t>
        <w:tab/>
        <w:tab/>
        <w:t>equ</w:t>
        <w:tab/>
        <w:t>31+28+31+30+31+30+31+31+30</w:t>
        <w:tab/>
        <w:t>; S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W</w:t>
        <w:tab/>
        <w:tab/>
        <w:t>equ</w:t>
        <w:tab/>
        <w:t>31+28+31+30+31+30+31+31+30</w:t>
        <w:tab/>
        <w:t>; Sep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1</w:t>
        <w:tab/>
        <w:tab/>
        <w:t>equ</w:t>
        <w:tab/>
        <w:t>31+28+31+30+31+30+31+31+30+1</w:t>
        <w:tab/>
        <w:t>; O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1W</w:t>
        <w:tab/>
        <w:tab/>
        <w:t>equ</w:t>
        <w:tab/>
        <w:t>31+28+31+30+31+30+31+31+30+1*7</w:t>
        <w:tab/>
        <w:t>; Oct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W</w:t>
        <w:tab/>
        <w:tab/>
        <w:t>equ</w:t>
        <w:tab/>
        <w:t>31+28+31+30+31+30+31+31+30+2*7</w:t>
        <w:tab/>
        <w:t>; Oct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3W</w:t>
        <w:tab/>
        <w:tab/>
        <w:t>equ</w:t>
        <w:tab/>
        <w:t>31+28+31+30+31+30+31+31+30+3*7</w:t>
        <w:tab/>
        <w:t>; Oct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4</w:t>
        <w:tab/>
        <w:tab/>
        <w:t>equ</w:t>
        <w:tab/>
        <w:t>31+28+31+30+31+30+31+31+30+24</w:t>
        <w:tab/>
        <w:t>; Oct 18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4W</w:t>
        <w:tab/>
        <w:tab/>
        <w:t>equ</w:t>
        <w:tab/>
        <w:t>31+28+31+30+31+30+31+31+30+4*7</w:t>
        <w:tab/>
        <w:t>; Oct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9</w:t>
        <w:tab/>
        <w:tab/>
        <w:t>equ</w:t>
        <w:tab/>
        <w:t>31+28+31+30+31+30+31+31+30+29</w:t>
        <w:tab/>
        <w:t>; Oct 2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LW</w:t>
        <w:tab/>
        <w:tab/>
        <w:t>equ</w:t>
        <w:tab/>
        <w:t>31+28+31+30+31+30+31+31+30+31</w:t>
        <w:tab/>
        <w:tab/>
        <w:t>; Oc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3</w:t>
        <w:tab/>
        <w:tab/>
        <w:t>equ</w:t>
        <w:tab/>
        <w:t>31+28+31+30+31+30+31+31+30+31+13</w:t>
        <w:tab/>
        <w:t>; Nov 5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01</w:t>
        <w:tab/>
        <w:tab/>
        <w:t>equ</w:t>
        <w:tab/>
        <w:t>31+28+31+30+31+30+31+31+30+31+30+1</w:t>
        <w:tab/>
        <w:t>; De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W</w:t>
        <w:tab/>
        <w:tab/>
        <w:t>equ</w:t>
        <w:tab/>
        <w:t>31+28+31+30+31+30+31+31+30+31+30+2*7</w:t>
        <w:tab/>
        <w:t>; Dec 2nd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Name</w:t>
        <w:tab/>
        <w:tab/>
        <w:t>db</w:t>
        <w:tab/>
        <w:t>"EUR "</w:t>
        <w:tab/>
        <w:tab/>
        <w:tab/>
        <w:t>; Name of d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Time</w:t>
        <w:tab/>
        <w:t>dw</w:t>
        <w:tab/>
        <w:t>2*HR</w:t>
        <w:tab/>
        <w:tab/>
        <w:tab/>
        <w:t>; local standard time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Day</w:t>
        <w:tab/>
        <w:t>dw</w:t>
        <w:tab/>
        <w:t>SUN</w:t>
        <w:tab/>
        <w:tab/>
        <w:tab/>
        <w:t>; weekday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</w:t>
        <w:tab/>
        <w:t>dw</w:t>
        <w:tab/>
        <w:t>MARLW</w:t>
        <w:tab/>
        <w:tab/>
        <w:tab/>
        <w:t>; last day-of-year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Time</w:t>
        <w:tab/>
        <w:t>dw</w:t>
        <w:tab/>
        <w:t>2*HR</w:t>
        <w:tab/>
        <w:tab/>
        <w:tab/>
        <w:t>; local standard time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Day</w:t>
        <w:tab/>
        <w:t>dw</w:t>
        <w:tab/>
        <w:t>SUN</w:t>
        <w:tab/>
        <w:tab/>
        <w:tab/>
        <w:t>; weekday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</w:t>
        <w:tab/>
        <w:t>dw</w:t>
        <w:tab/>
        <w:t>SEPLW</w:t>
        <w:tab/>
        <w:tab/>
        <w:tab/>
        <w:t>; last day-of-year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ddAmount</w:t>
        <w:tab/>
        <w:t>dw</w:t>
        <w:tab/>
        <w:t>1*HR</w:t>
        <w:tab/>
        <w:tab/>
        <w:tab/>
        <w:t>; dst adv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ntryLen</w:t>
        <w:tab/>
        <w:t>=</w:t>
        <w:tab/>
        <w:t>$-Al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Data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A AlgE &lt;"USA ", 2*HR,SUN,APR1W, 1*HR,SUN,OCTLW, HR&gt;</w:t>
        <w:tab/>
        <w:t>; USA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b AlgE &lt;"CUB ", 0*HR,SUN,MAY2W,-1*HR,SUN,OCT2W, HR&gt;</w:t>
        <w:tab/>
        <w:t>;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 AlgE &lt;"CHIL", 0*HR,SUN,OCT2W,-1*HR,SUN,MAR2W, HR&gt;</w:t>
        <w:tab/>
        <w:t>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z AlgE &lt;"BRZ ", 2*HR,SAT,OCT4W, 1*HR,SAT,FEB2W, HR&gt;</w:t>
        <w:tab/>
        <w:t>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 AlgE &lt;"GBR ", 1*HR,SUN,MARLW, 1*HR,SUN,OCT29, HR&gt;</w:t>
        <w:tab/>
        <w:t>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 AlgE &lt;"W_EU", 1*HR,SUN,MARLW, 1*HR,SUN,SEPLW, HR&gt;</w:t>
        <w:tab/>
        <w:t>; We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u AlgE &lt;"M_EU", 2*HR,SUN,MARLW, 2*HR,SUN,SEPLW, HR&gt;</w:t>
        <w:tab/>
        <w:t>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 AlgE &lt;"E_EU", 3*HR,SUN,MARLW, 3*HR,SUN,SEPLW, HR&gt;</w:t>
        <w:tab/>
        <w:t>; Ea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AlgE &lt;"LIBY", 2*HR,DAT,APR01, 1*HR,DAT,SEP30, HR&gt;</w:t>
        <w:tab/>
        <w:t>;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y AlgE &lt;"EGY ", 2*HR,DAT,MAY01, 1*HR,DAT,OCT01, HR&gt;</w:t>
        <w:tab/>
        <w:t>;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 AlgE &lt;"TURK", 1*HR,SUN,MARLW, 0*HR,SUN,SEPLW, HR&gt;</w:t>
        <w:tab/>
        <w:t>;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 AlgE &lt;"IRAN", 2*HR,SUN,MARLW, 1*HR,SUN,SEP3W, HR&gt;</w:t>
        <w:tab/>
        <w:t>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 AlgE &lt;"PRC ", 2*HR,SUN,APR2W, 2*HR,SUN,SEP2W, HR&gt;</w:t>
        <w:tab/>
        <w:t>; People Rep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K AlgE &lt;"ROK ", 2*HR,SUN,MAY2W, 2*HR,SUN,OCT2W, HR&gt;</w:t>
        <w:tab/>
        <w:t>;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 AlgE &lt;"AUS ", 2*HR,SUN,OCTLW, 2*HR,SUN,MAR3W, HR&gt;</w:t>
        <w:tab/>
        <w:t>;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lgE &lt;"TASM", 2*HR,SUN,OCT24, 2*HR,SUN,MAR3W, HR&gt;</w:t>
        <w:tab/>
        <w:t>;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AlgE &lt;"NSW ", 2*HR,SUN,OCTLW, 2*HR,SUN,MAR1W, HR&gt;</w:t>
        <w:tab/>
        <w:t>;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HI AlgE &lt;"LHI ", 2*HR,SUN,OCTLW, 2*HR,SUN,MAR1W, 30*MN&gt; ; LHI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 AlgE &lt;"NZE ", 2*HR,SUN,OCTLW, 2*HR,SUN,MAR1W, HR&gt;</w:t>
        <w:tab/>
        <w:t>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indexed by year 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0 AlgE &lt;"PAC ", 2*HR,SUN,APR1W, 1*HR,SUN,NOV13, HR&gt;</w:t>
        <w:tab/>
        <w:t>; Pacif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1 AlgE &lt;"PAC ", 2*HR,SUN,APR1W, 1*HR,SUN,OCTLW, HR&gt;</w:t>
        <w:tab/>
        <w:t>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2 AlgE &lt;"PAC ", 2*HR,SUN,APR1W, 1*HR,SUN,OCTLW, HR&gt;</w:t>
        <w:tab/>
        <w:t>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3 AlgE &lt;"PAC ", 2*HR,SUN,APR1W, 1*HR,SUN,OCTLW, HR&gt;</w:t>
        <w:tab/>
        <w:t>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above this line are cyclic and will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non-cyclic, they only last 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6,-1*HR,DAT,SEP20, HR&gt;</w:t>
        <w:tab/>
        <w:t>; Israe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8,-1*HR,DAT,SEP12, HR&gt;</w:t>
        <w:tab/>
        <w:t>; Isra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3,-1*HR,DAT,AUG28, HR&gt;</w:t>
        <w:tab/>
        <w:t>; Israe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07,-1*HR,DAT,SEP01, HR&gt;</w:t>
        <w:tab/>
        <w:t>; Israe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0</w:t>
        <w:tab/>
        <w:t>; as years go by, replace entries above fro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3,-1*HR,DAT,SEP17, HR&gt;</w:t>
        <w:tab/>
        <w:t>; Israe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4,-1*HR,DAT,SEP08, HR&gt;</w:t>
        <w:tab/>
        <w:t>; Israe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4,-1*HR,DAT,SEP28, HR&gt;</w:t>
        <w:tab/>
        <w:t>; Israe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19,-1*HR,DAT,SEP13, HR&gt;</w:t>
        <w:tab/>
        <w:t>; Israe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1,-1*HR,DAT,SEP05, HR&gt;</w:t>
        <w:tab/>
        <w:t>; Israe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30,-1*HR,DAT,SEP24, HR&gt;</w:t>
        <w:tab/>
        <w:t>; Isra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5,-1*HR,DAT,SEP09, HR&gt;</w:t>
        <w:tab/>
        <w:t>; Israe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7,-1*HR,DAT,SEP01, HR&gt;</w:t>
        <w:tab/>
        <w:t>; Israe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7,-1*HR,DAT,SEP21, HR&gt;</w:t>
        <w:tab/>
        <w:t>; Israel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8,-1*HR,DAT,SEP12, HR&gt;</w:t>
        <w:tab/>
        <w:t>; Israe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1,-1*HR,DAT,SEP25, HR&gt;</w:t>
        <w:tab/>
        <w:t>; Israe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23,-1*HR,DAT,SEP17, HR&gt;</w:t>
        <w:tab/>
        <w:t>; Israel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5,-1*HR,DAT,SEP09, HR&gt;</w:t>
        <w:tab/>
        <w:t>; Israel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7,-1*HR,DAT,SEP21, HR&gt;</w:t>
        <w:tab/>
        <w:t>; Isra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9,-1*HR,DAT,SEP13, HR&gt;</w:t>
        <w:tab/>
        <w:t>; Israel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ata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YEAR</w:t>
        <w:tab/>
        <w:t>equ</w:t>
        <w:tab/>
        <w:t>1995</w:t>
        <w:tab/>
        <w:tab/>
        <w:tab/>
        <w:t>; acyclic data invali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