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 PHONE SYSTEM MANAGER</w:t>
        <w:tab/>
        <w:t xml:space="preserve">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REWARE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1990,1991  Online Resources  P.O. Box 1034 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PRODUCT ENTITLES YOU TO THE LATEST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, AS WELL AS OTHER VALUABLE BENIFITS!  DO NOT U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 WITHOUT REGISTRATION.  THIS IS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simplify the task of managing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, and phone system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look-up of people by name, phone number, location, employmen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, special treatment of calls, alternate phone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creation, updating, viewing and managemen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s reports based on various criteria, including pho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ption of being sent to printer, screen, or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-up color menus, scrolled look-up displays, an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Multi-user/LAN support-includes full security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ccess levels, and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system administ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* Online look-up of misc. phone numbers, such as general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for various departments, other commonly called compan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* Copying (cloning) of records, to help build the datab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ke a single model record, and make many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* Multiple add mode, so that you can make repeated add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de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* Online reference information library gives people a place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* Single key database add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* Mouse/pointing device awareness/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* New embedded overlay design uses less main memory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a "PATH", so several departments can use the sam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discrete user tables, message bas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everyone on a network have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o is where, and lets your people tak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on a single PC or network, and can easi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perators, clerks, receptionists, secretaries, sale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and anyone else that deals with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the road can also use the program with their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it in your organization for a month,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an improvement in communication and overall productivit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a difference in keeping people in-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"pop-up windows", and a person can become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se in a matter of minutes.  It is very "intuitive"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play", most features become readi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ure that the "CONFIG.SYS" file in the root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allowing AT LEAST 40 files to be open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 will need to increase this number, especiall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 hard drive be used, and all file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required. Just copy the files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it to create files in.  To execu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system administrators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dministrators program lets you create, modify, and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and view and purge the secur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9 to 1, with 1 being the 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is a basic browse level, it can do directory look-ups by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rowse messages, but cannot do full views of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comments, etc, nor add/change/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lets you browse more extensively, including full view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/change/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lets you browse and call reports from the reports menu (Accessab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nagement menu" system, but still cannot add/change/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lets you browse, call reports from the reports menu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/delete everything, except security admin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 level to access appointment calend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lets you have full access to the system, as well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number of user ID's that can be active are limi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and once established, users can change their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log-on, without getting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IDs consist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following User name/password combination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Password</w:t>
        <w:tab/>
        <w:t xml:space="preserve">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</w:t>
        <w:tab/>
        <w:t xml:space="preserve">     PASS1</w:t>
        <w:tab/>
        <w:t xml:space="preserve">    1  (Change this one as soon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6</w:t>
        <w:tab/>
        <w:t xml:space="preserve">     PASS6</w:t>
        <w:tab/>
        <w:t xml:space="preserve">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7</w:t>
        <w:tab/>
        <w:t xml:space="preserve">     PASS7</w:t>
        <w:tab/>
        <w:t xml:space="preserve">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8</w:t>
        <w:tab/>
        <w:t xml:space="preserve">     PASS8</w:t>
        <w:tab/>
        <w:t xml:space="preserve">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9</w:t>
        <w:tab/>
        <w:t xml:space="preserve">     PASS9</w:t>
        <w:tab/>
        <w:t xml:space="preserve">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LETE ALL UNUSED USERNAMES AND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on the system should be assigned their own individua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After they are assigned, a user can change their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get the system administrato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manager program has context-sensitive help, in that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are in that program help is just a keystroke away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for the first time, you should log on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6 access, as the program creates its own databases that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them before you can use most of the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mmediately go to an update window if you try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can:</w:t>
        <w:tab/>
        <w:t xml:space="preserve"> Lets you browse thru the directory database by person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, and you van view and modify the phone lis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scrolled windows. You can also instantly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ve message or add a new message, by depressing 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9 respectively, after going to this mode. Lets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isc numbers database,  Online Referenc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ointment calend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menu: Lets you browse thru database by Last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partment, employment status (active former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 number, etc, using scrolled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/delete/modify the database entries. 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cess the menu of reports, that can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, a printer (LPT1-LPT4), or a disk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 processing.  Lets you access the Mis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base, and the Online Refere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ssage:</w:t>
        <w:tab/>
        <w:t xml:space="preserve"> Lets you add a new message, delete, view, or modify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by LAST NAME in a scrolled wind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message:</w:t>
        <w:tab/>
        <w:t xml:space="preserve"> Lets you view or delete only currently active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crolled window,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try out all the features, and put this productivit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your opera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put in an automatic screen saver, so the screen will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minutes.  Just depress a space to un-blank it.</w:t>
        <w:tab/>
        <w:t xml:space="preserve">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value, or eliminate the feature entire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V=0 disables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V=5 blanks the screen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V=X blanks the screen after X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ep on error feature, just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/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with an enhanced keyboard, with some "compatib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AN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ies put the program in one subdirectory, and then put a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the AUTOEXEC.BAT file.  Note that files have to be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ubdirectory, but this allows the option of discret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departments, as well as different reference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 can have its own separate USER ID tables,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of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MD \ONLI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HONE.EXE and ADMIN.EXE 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statement into your AUTOEXEC.BAT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&lt;drive&gt; \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bdirectories for each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OP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M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EN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user and level files (USER.DAT, USER.K01, LEVEL.DAT, LEVEL.K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.HLP) into each subdirectory.  This allows each departm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parate user access, and message bases.  They will type "PHON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ir own subdirectory.  Note that you can let peop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dminister their own user access, as ADMI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ubdirectories, but will only update their own subdirectory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eople to have common access to the directory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DIRECT.DAT and DIRECT.K01 to each departments subdirectory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people manually update the phone directory, the chang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departments copy of the directory.  This can be good or bad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you want to place change control, or restrict acces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ers using DOS version 4.01 may have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ONFIG.SYS file only IF you receive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SS DENIED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C:\SHARE.EXE /L:200 /F: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special you have to do to run it under Desqview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MEMORY SIZE" on screen one 384K and the "MAXIMUM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" on the second screen of program options window 640K (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it, and the program w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IBM PC, XT, AT, PS/2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operating on DOS version 2.0 or higher (3.1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s), and having 512K, a monochrome or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ly any 80 column printer (if you want printed re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the International Business Machin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, in its unmodified form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charge is made, except for a token "disk copy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sing the "Shareware" concep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to try a product before buying it.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form,</w:t>
        <w:tab/>
        <w:t>enclose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69.00, and mail it to the address indicated. 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program and be notified of new releases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urchase upgrades and other software we develop at discou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pporting the shareware concept of marketing, it help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quality software available to you at reasonable price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verhead normally involved in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is constantly looking for ways to improve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serve the needs of our customers.  We are commit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high-quality business software,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age can go head to head with many other program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what ours does.  Some programs that work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hundreds or thousands of dollars.  We assume that som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have that option, so we built the Local Area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nventional software marketing channels, we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program, to let you decide if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software after a reasonabl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30 days, you must to register the program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gally.  You receive the very latest version without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" message, and a certificate proving that you are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of the Online Phone Manager package is $6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copies of the registered version on several PC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, we have very flexible site licensing. 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ine Phone System Manager 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Compan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</w:t>
        <w:tab/>
        <w:t xml:space="preserve"> State:________________</w:t>
        <w:tab/>
        <w:t xml:space="preserve"> Zip cod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registering ______  at $69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 xml:space="preserve"> 3 1/2"________     5 1/4"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the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O. Box 103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enhance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 is with you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be liable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