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designed to run on a Network, and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nd reading phone messages.  The system provi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y pressing the F1 key.  You can set up frequent call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ystem will get their name and phone number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educing ent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nual is currently being written for this progra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by the fir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, the registration fee is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5 Algonquin, Suit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how to make this a better program would be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ideas on other program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number is (714) 840-6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