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with several file servers any network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 to any server on the same network, provide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n account on that server. One can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ervers on the network by typing S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Novell's Netware workstation software (NET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when it loads into the PC, it scans it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any available server on the networ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server that is associated with that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called "Get Nearest Server", allows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least busiest server to get its LOG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ogin files. The user is not aware that the P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y server on the network at this point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log in to the correct server, the serv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login command: LOGIN servername/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ple-serv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station attaches to the first available ser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may log in to another server, there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connection to the first server. In most case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 the user. But under certain condition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rver should halt or somehow become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t can actually crash any workstation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, even though the user has no f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miss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pendent codes and departments sharing the sam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different version servers can ex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EA's case there are two servers on the network tha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lder than the rest. If a workstation attache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then tries to log in to a later version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LOGIN program that the workstation will u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nderstand some of the newer server's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Although this problem will no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login script will abort before 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pletely set the workstation up for the newe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'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blems can be fixed with the use of th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 simple program that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network driver subdirectory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mmediately after NET3 is executed.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LL connections with the server that NET3 attach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new connections with a user specified serv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 the login directory, login utilit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nnections are from the desi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user's intention to ATTACH to other ser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, dependent connections will be establis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ntil it is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s simply used by entering the command "PREFER 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or within a batch file, where "server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esi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is invoked without a server name it will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is invoked with a server name where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already established, it will indicate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is invoked after the user has logged in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is different from the old server nam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out of the old server when the new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 program file is PREFER.EXE. It can be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batch file, but cannot be invo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use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C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3) 415 - 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