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s for QVT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deo performance on non-CGA displays has been substantial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now possible to choose any of the 'basic 8' IBM colo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text color for a session. Previous versions we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et of the eight. Also, the background as well a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ay be configured on a per-host basis, by including a 'backcolor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your QVT_TCP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colors are: BLACK, DARKBLUE, GREEN, BLUE, RED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'menucolor=' statement may be used to select a color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.  Any of the above colors may be selected except for BLACK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bar color may be modified on a per-hos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VT/TCP now supports the 43-line mode of the EGA display, and the 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the VGA.  These modes may be invoked by inclu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nlines=42' in the 'global' section of your QVT_TCP.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ssions on all hosts will be displayed in the extended mod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lease of QVT/TCP will support the extended modes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now use the TCPTEMP environment variable to instruct QVT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its backup screen images and session buffer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 default directory. This featur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AM disk; the quicker transfer times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TCPTEMP variable for this purpose,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backslash on the directory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ay now quickly access sessions 1 through 10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key in the series &lt;Alt-1&gt; through &lt;Alt-0&gt;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Alt-1&gt; will jump directly to session number 1 (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exists). Note that each QVT/TCP session has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the rightmost end of the menu bar, insid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QVT/TCP normally maps the six dedicated 'editing' ke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equivalents on the DEC VT2xx keyboard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smatched key labels; for example, the key labelled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pped to the DEC 'Select' key, while 'PageUp'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move'. If you would like your editing keys mapp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equivalent, rather than the default physica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include the line 'keypad=IBM' in the top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VT_TCP.RC file (i.e., the section for global one-time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QVT/TCP now employs the Clarkson Packet Drivers for hardwar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using built-in Ethernet drivers. This mean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the appropriate packet driver before starting QVT/TCP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S.DOC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also results in some changes to the QVT_TCP.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'ether', 'irq', 'io_addr', and 'mem_addr'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dropped; these were used to specify the 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irective has been added: 'packet_vector'. 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rupt vector which is used by the packet dri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umber that is given as the first argument to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tself, except that the '0x' prefix is omitted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specified in hexadecimal). The 'packet_vector=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cluded in the 'global' section of the QVT_TCP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distribution of QVT/TCP includes packet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om 3C501 and Western Digital 8003 Ethernet cards. Additio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from QPC, and also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e.ecs.clarkso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QVT/TCP now supports the IBM Enhanced keyboard. There ar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from this: first, the four DEC 'PF' keys are now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keys along the top of the numeric keypad.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key on the numeric keypad now emulates the DEC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nhanced keyboard is not detected at startup time, QVT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vert to the 'vanilla' mapping of the PF keys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bug has been fixed in the processing of eight-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Eight-bit DEC software, such as the EVE edito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QVT/TCP now has integrated support for FTP,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' menu.  Simply select 'FTP' from the menu, then selec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connect to.  Exit FTP by typing 'by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sent release, there is only one 'modal' FTP session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FTP, you cannot return to a terminal sess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FTP. QPC intends to address this deficiency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using FTP, any data which is received for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ssions will be buffered to disk. The screen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will be brought up to date when the sessions are re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'bios_132' configuration directive has been expanded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ust a single value (i.e., 'bios_132=nn'),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ly two values, separated by commas (i.e., 'bios_132=nn,n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alue is the video mode that will be used for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; the second value will be used if there are more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n the screen (e.g., 132x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use a line count higher than 24 in both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32-column modes, you must be aware of the maximum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video card supports in 132-column mode. Some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50 lines (49 usable) in 80-column mode, but only 43 o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132-column mode. You should use the small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s the value of your 'scrnlines' parameter.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ess-than-full-screen display in 80-column mod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anomalous behavior in 132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'scrnlines' configuration parameter has been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o the configuration section of the QVT_TCP.RC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can have different lines-per-scree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ssions. Previously, all sessions ha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umber of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hat you include a 'scrnlines=24' dir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fault'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