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ocumentation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C Ethernet board is different.  The 3c501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, the most popular board, and would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cto standard but for its poor performance.  By the tim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board with acceptable performance, so ha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Com lost its lead.  FTP Software, in order to sup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boards without losing its collective mind,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 (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oards use DMA, some use programmed I/O, and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mory.  The PDS masks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by defining a software interface to the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face is a software interrupt in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0 (hex)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pproximately 1800 byt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done in your autoexec.bat.  Since the Ethernet board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have jumpers on board, the packet driver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lues of these jumpers (auto-configure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board is different, the rest of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The parameters for each packet driver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packet_int_no [int_level(2-5)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_typ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cable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c503 can be attached to thick or thin Ethernet cab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is made in software.  The cable typ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zero for thin, and one for thick.  The defaults ar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00, and 0 (thin).  The 3c503 uses shared memory who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by jumpers, but the software can ask the boar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30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3 and 0x300 and 0x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packet_int_no [adapter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packet_int_no [int_no [base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360 and 0xd000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an sets the default memory base to 0xa000, which is br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because that area of memory is specifically reser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, and in fact the EGA and VGA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36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packet_int_no 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is not strictly an Ethernet adapt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ftware packages (such as KA9Q's NET) support Seri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(SLIP).  SLIP must be specially supported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P and has no hardware addresses prepended to its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S is not clear on this, but the packet driver does the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driver_class is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turned to a client of the packet driver spe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Info call.  The int_no is the hardware interrup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 (COM1).  The io_addr is the hardwar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0x3f8 (COM1).  The baud_rate defaults to 48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_buf_size and recv_buf_size default to 30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E,WD8003ET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packet_int_no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_bas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is also for the WD8003ET/A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hannel Ethernet adapter.  The WD8003E requires three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c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l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are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in 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out 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in 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out 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drop 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n 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ut  Dependent upon 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 trou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lets you trace all transactions between a user program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driver.  The transactions are stored in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hose size is set with buffer_size.  The default siz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upport.txt for a listing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packet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usage in the range 0x60 through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