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ail 1.00 - 17 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a stand alone mail package for the LANtastic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consists of two programs mail.exe a command lin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.exe a tsr.  The command line version contains a complet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sitive help facility, a 80 column by 20 row full screen text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features requested by LANtastic owners.  Som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earch for mail, rMail searches every server your comput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for mail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curity - rMail offers you the ability to mark mail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can delete it.  This allows you to use the full group mail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lity of the LANtast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alone program, can be run from your autoexec.bat or 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ithout letting your users enter the sometimes dangerous n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creen editor makes composing and sending a message very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 be blanked so you can look at display under it,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pying from a program to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possible to send programs and data files via mail and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il is 100% compatible with the LANtastic mail system. 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and receive messages with the LANtastic net mail system.(rMail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support voice so if you want to send voice mai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need to use the LANtastic net mai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, rMail allows you to design simple mail templates f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messages, ie phone messag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the code was already there rMail also has a built in n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allow you to keep and pop up privat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install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rMail could not be easier, copy Mail.exe, Mail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wish tMail.exe to a directory on your path.  Your not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stored in this directory.  The name of the default note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will be the first 8 characters of your username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te. You can choose a different name (the extension must remain .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use 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can be used on any computer running MSDOS or PCDO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LANtastic version 3.xx or up.  There must be at least on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twork with a LANtastic mail resource @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is started with the command MAIL.  At this time rMail sear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s for mail addressed to you and displays a small window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.  In this window it lists the number of message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below this is the main menu &lt;R&gt;ead &lt;S&gt;end &lt;N&gt;otefile e&lt;X&gt;it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ape or x will exit the current menu.  No matter wher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essing &lt;ESC&gt; repeatedly will eventually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display app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Main Menu������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Read messag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messag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Note Files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Xit 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���������������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nus respond the same, you select an entry by ei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highlight the selection and pressing enter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ital letter beginning the menu item.  At any tim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F1 for context sensitive help.  You must press F1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 will display the messages waiting for you. 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Sender of the message and the comment describ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 xml:space="preserve">Incoming Messages����������������������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RICK              mail.c  TEXT FILE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RICK              mail.c  DOS FILE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lighting a message and pressing enter will bring up an inf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Sender of the message, the server the message is stor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message, the date and time the message wa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attached to the message, and the security of the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urity is either "Receiver can delete" or "Sender only can delete"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  <w:t xml:space="preserve">Message information����������������������Ŀ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Mail to  : RICK                    Mail from: RICK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On server: \\RICK                  Sent: 12/18/1991  8:04 PM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Comment  : mail.c  TEXT FILE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File size: 1285                                   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ecurity : Receiver can delete  ������Read Messages����ͻ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 xml:space="preserve">ĺRead                   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Answer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Forward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Copy to fil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Print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Delete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Xit 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���������������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isplays the read menu.  This menu gives you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message If the message is a text file or a messag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il editor, the message is displayed in the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e cursor and page keys to move through th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it.  The mail editor will display up to 200 7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Larger messages must be composed and read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editor and sen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you can edit and resend the message, the editor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and if you edit the file and change it's siz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the address screen to allow you to reply to the se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the messag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�����������Address Message����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Send To  :RICK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On Server:\\RICK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Comment  :mail.c  TEXT FILE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Security :Receiver Can Delete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Send Message(Y/n)       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creen automatically defaults to replying to the originator of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on the same server as the message was sen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formation is correct hit &lt;ESC&gt; and respond Y to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question.  If it is not correct use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o the incorrect information and change it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oggled by hitting &lt;R&gt; for receiver delete and &lt;S&gt; for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only.  If you do not want the message to be sav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you can move down to the server address line and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vailable servers with a mail resource with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you choose to edit and reply to the message or no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message information screen and allowed to cho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Read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ING a message.  This selection will enter the mail editor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compose an answer to the message.  This option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fore you begin to enter your message so you can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riginal message in your reply.  The editor 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������������������������������������������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Cursor Movement----- --------Page Movement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rrows  = move text cursor  Ctrl-Home = Beginning of File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-T  = Top of Window     Ctrl-End  = End of File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-B  = Bottom of Window  PgUp      = Previous Page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 -&gt; = Next Word         PgDn      = Next Page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trl &lt;- = Previous Word     Ctrl-S    = Hide Page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ome    = Beginning of Line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nd     = End of Line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--------Edit Commands-----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2 or Esc = Done     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3        = Erase File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ns       = Toggle Insert Mode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el       = Delete Char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[Help] to return      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ctual mail edit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pressing escape or F2 when the message is ready to 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you to the address screen to send the message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information screen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a message.  This selection will call up the addres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forward the message to another user.  Th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Mail From: (user name) FORWARDing by: (your name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, you are returned to the messag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ING the message to a file.  This will allow you to cop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l queue to a file on your disk drive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word of the comment.  Since the comment field of a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, or DOS file always consists of the filename of the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either DOS FILE, TEXT FILE, or VOICE FILE. 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files can be preserved across the network.  Again aft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you are returned to the messag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e message.  This selection will allow you to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ntout contains a one line header consisting of the se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the server is was saved on and the comment(if an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 to the message information screen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a message.  If the message is not Sender Delete only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 by selecting this command.  This command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the message info screen but rather returns you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pressing either X or &lt;ESC&gt; will move you back to the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nd allow you to select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ING A MESS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 will display the Send Mail menu.  You have 4 choic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 the message using the mail editor described abov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text file created by an external editor. (If you want the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read the message with the built in editor this should b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, word processor files should be sent as DOS files.)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ice file (created outside the program) and you can send a DO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rMAIL for LANtastic(tm)�������Ŀ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RLANDC\MAIL&gt;mai�You have 2 messages waiting RICK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Send Mail������ͻ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dit message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Text file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Voice file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send Dos File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eXit                   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���������������ͼ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NOTEFILE.  This selection allows you to quickly typ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  After making this selection you ar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 The default filename (your user name) is display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epted by pressing enter.  Pressing F10 will cycl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vailable notefiles on the disk.  The editor is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you use to read and reply to messages.  The fil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same directory as the mail program is loaded from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lso limited to 200 lines of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 THE TSR VERSION OF rMAIL IS INCLUDED IN THIS PACKAG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STRAINTS tMAIL DOES NOT CONTAIN THE HELP SYSTEM,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 SIZE IS 40x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 is installed by typing tmail.  When it is installed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Mail.exe installed Activate with A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mail is installed you call it up with the ALT . (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press peri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il can be removed by entering tmail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il and tMail are not public domain.  It is a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program and documentation are Copyright (C) 1991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ck R. Roth, Tucson, Az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copy the package freely, including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BS, shareware library, or other means,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The distribution shall  consist of the original archiv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 fee of more than five US dollars ($5) shall be charged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is a registered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rMAIL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R.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72 E. 22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e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PY IS LICENSED FOR THE EXCLUSIVE USE OF THE LICEN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good for one network, and the software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computers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LIMIT OF LIABILIT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The author disclaims all warranties, expressed 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lied and assumes no liability for damages either from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irect use or as a consequence of its use.  Have you hu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your backup today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ested it on several computers and found that found that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on all of them.  All computers have been running LANtastic(tm) NOS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ve and all running MS DOS 3.3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while the author is an employee of Artisoft, Inc., Arti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ponsible for the contents of this file; the functioning of 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any damages resulting from the use or misuse of the program); and fur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soft Technical Support and other employees of Artisoft, Inc.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RESPONSIBLE FOR SUPPORTING THIS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oblems or suggestions when using this program, direc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Rick R. Roth through one of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:          4702 E 22nd St,  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:        Artisoft forum, 75300,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-facts BBS:   If you have a current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call the author during business hours for support,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ritten during business hours, it will not be supported during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