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OG.EXE developed by Joel Brown and Mike Partain - 12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og.exe was developed for admins running 3+Share tha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 STATUS.LOG file or for people who were tired of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file and finding the last entry.  These two programs, o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HOWLOGD.EXE and the other for Windows3 named SHOWLOGW.EX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LOG in deny none, read only mode and refresh themselves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- The way I use the DOS version is to put it in a sub-d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path.  I then link to the 3Root of the server,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type SHOWLOGD.  SHOWLOGD looks for a file called STATU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urrent working directory (CWD).  It will only display the mo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or so, depending on lin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 Version - I found that the easiest way to use the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to copy the SHOWLOGW.EXE to the 3Root sharenam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 can just execute the program inside of Windows 3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, click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 Currently this version of SHOWLOGW.EXE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nterface is NOT completed.  Also there is a float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hat is activated via the right mouse button that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some good uses for this.  I have a 1000+ node net that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 Sometimes my STATUS.LOG file can get quite a few entrie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gram is completely FREE to distribut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disclaimers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