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SuperSer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, server stress tests have been done by attaching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to the server through one or more network adapters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attached, the greater the stress on the server.  PC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est Suite takes this approach to serv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capacity of some computers is so high that a unreal-istical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orkstations would be required to properly stress them.  Thus,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worked with NetFrame, Inc. to develop and test two NetWare 386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able Modules (NLMs) that can stress a NetWare server without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-tached workstations.  One of these NLMs tests NetWare disk I/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DX.NLM).  The other tests LAN I/O sub-systems (NX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se NLMs are cautioned to read the documentation carefully.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ests will destroy the NetWare volume against which they are run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oth the LAN and disk I/O NLMs requires special precautio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rver CPU utilization results are to be correctly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G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