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is a set of copyrighted programs developed by Douglas 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without charge, use and distribute exact copies of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make and keep as many copies of the TeleReplica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istribute copies of the TeleReplica files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stribute ALL the files listed below and provided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arge for such distribution, provided that you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customers that the payment is only for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payment is not registration of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rovide TeleReplica along with another product or serv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rge for that product or service, provided that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or clients are aware that they are NOT paying for Tele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d that YOU have registered TeleReplic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TeleReplica for as long as you wish prior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ust register your copy as soon as you believe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ained from TeleReplica exceeds the registration fee.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permit improvements to TeleReplica to be mad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other products being made available on simila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Replica is to be registered once for each simultaneous link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ultant using one modem to support multiple client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ce (the clients do not need to register at all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eleReplica for other purposes), and a company running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with a single PC connected to a modem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need only register once. However, a compan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puters/modems/telephone lines to permit thre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ogins via TeleReplica must regis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eleReplica has been made available free of charge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gree not to hold Douglas Thomson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or inability to use this software.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son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In no event shall Douglas Thom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loss of profit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is not licensed to be used at all in plac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leReplic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tr            configuration file for use when setti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key.exe           key-pressed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