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NET.EXE Version 2.10 02-0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Scott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28 Gold Kett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ithersburg, MD. 20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-921-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UTILITY IS GRANTED FOR USE BY THE GENERAL PUBLIC, BUSINESSES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D VENDORS. IT IS PROVIDED FREE OF CHARGE! ITS USE IS INTENDED T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OMOTE THE UNDERSTANDING AND OPERATIONS OF LOCAL AREA NETWORK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D HOW THEY RELATE TO DIFFERENT ENVIRONMENTAL CHARACTERISTICS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NET: This utility is intended to test the performance of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in the realm of file I/O activity. It may also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C's, or compare the two environments.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for many different testing options, primarily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results. This utility should also be used as a tool to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applications and tests are running on other n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ESTNET can also be use in conjunction with low-level pac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The Sniffer or LANalyzer, for problem determin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benchmarking Local Area Networks is fa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cience. This test will however give you rela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the existence of Novell's NetWare. If Nov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ESTNET will display the version of NetWare it is running und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is running under a NetWare environment the filenam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have the same extension as the station numb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0 the all of the time sensitive routines, such as low-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timing, have been rewritten in assembler and optimiz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ccuracy, and lower overhead, in calculating throughput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s many non-essential instructions as possible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ESTNET is now in its 7th revision and 2nd generation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have been made due to response from differen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EXAMPLE-3 For A Sample Tes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able results of this test will show the total elapsed tim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throughput in KB/sec transferred between the disk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 display bar graph of total throughput, for each ite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 second. The bar graph has been enhanced since version 1.4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or highlighted, bar represents the current throughput. A dar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, bar extension represents the peak throughput for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Version 2.10 now displays a PASS counter beside the test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junction with the REPEAT TEST mode. Every time the tes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counter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mportant to remember that test result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ollowing conditions. The speed of the CPU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disk or controller, and if caching is employed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and topology. The amount of CPU instructions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, or memory resident utilities, that check interrupts or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ly the type of test and parameters being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method of determining how a system should perform. This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mpare relative environments and operating sys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these factors when performing comparativ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QUENTIAL file access method tests server disk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sing OVERLAID file access tests reflects mor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formance as well as local (workstation) cache techniques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s are handled more efficiently by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DOS). Using larger record sizes (4K and up) demonstrat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Smaller record sizes demonstrates the operating system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mall record blocks. A good example would be to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kstation local C: drive. Then run it again from that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drive. Usually you will see a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Also try running the test with the VERIFY option on/off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example, especially for comparing different serv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, memory, cpu). This is especially useful on Novell network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 displays performance characteristics. If using NetWare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FCONSOLE will give some useful information. To compar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ile size, using Testnet, that is larger than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erver. Then you can compare throughput tim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This way the file size is to large to fit in cache memory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isk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CPU's (as servers) or cache memory generate a file siz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, that is approximately 512K smaller than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ver. Then set Testnet to read the file, this will test the ra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ache memory performance. Then you can compare the throughput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It is best to use a large record size (eg. 32768),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mount of CPU instruction overhead for performing the actual I/O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in progress you can monitor the server console for peak "I/O P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k "% UT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-1 Below To View A Sample Of The Main Menu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: The menu keys are the UP and DOWN arrow keys to highlight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select a highlighted option, then input the desired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. Instructions accompany each menu option when the RETUR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&lt;ESC&gt; will exit TESTNET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: From the main menu &lt;F1&gt; starts the test in singl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 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USER TESTS: MULTI-STATION testing requires that SH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unless running Novell's NetWare. This is because aggreg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lied in a file that uses record locking. Pressing &lt;F2&gt; set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ULTI-STATION test mode. Simply press &lt;F1&gt; when the last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MULTI-STATION test mode, then all stations activate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A new feature since version 1.4 is the ability to use ident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uring MULTI-STATION testing. This is achieved by pressing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F1&gt;. Pressing &lt;F4&gt; from the last node will cause all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sting with that stations test parameters. Once the MULTI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egins each station will then show its average throughput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All stations running in the MULTI-STATION mod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root directory. A new feature in version 2.10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or restart all stations from a single node. Once MULTI-ST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, and repeat testing was selected, pressing the &lt;ESCAPE&gt; ke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cause testing to stop on all nodes. TESTNET will then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 Testing (Y/N)". Pressing &lt;Yes&gt; will cause all other no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TION testing mode again. You may then change test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re-enter MULTI-USER test mode. Pressing the &lt;No&gt;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to exit back to the operating system (DOS, OS/2, Window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n version 2.10 is the display of aggregat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This function has a watch-dog timer built in that checks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report. For example, if a node crashes or does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the other nodes will consider that station dead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out it. The timeout period is two minutes after the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now has a command line option, \M, to enter MULTI-S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ill allow a test node to start up in MULTI-STATION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troke intervention. This is especially useful when star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from a batch file. Example: type 'TESTNET /M'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ING: A new feature of TESTNET, since version 1.3,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unction. This is toggled on and off by pressing the &lt;F3&gt;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tate of the recording function (Enabled or Disabl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above the menu instruction area. This will recor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file. This data file will be created in the root of the vol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at you are testing on. You should take care to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esting have access rights to the root of the volume or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TESTFILE.DAT, and is used by all stations. The tes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at the end of each test cycle. If Repeat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data is written each time the test restarts. See EXAMPLE-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for a sample printout. This dat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. You can easily sort out the information by using the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At the DOS prompt type just in the  following 'TYPE TESTFILE.DAT|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T1:'. This will redirect the sorted  information to the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'LPT1:' with a file name to have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umped into a file for view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VIEW: The &lt;F4&gt; is used to view a record of all the te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 at a particular station. This is a new feature for T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4. Pressing &lt;F4&gt; will display all current test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4 for a sample data screen). This is data that is kept in memory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test results can be displayed. If more than 250 te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remainder is ignored. This function is separat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unction, because that saves data to a file. While view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UP and DOWN arrow keys will scroll through the data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will return to the Main Menu Screen. Pressing &lt;F1&gt;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results in memory to a printer (Device LPT1 or PR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EXAMPLE-1 Below To View A Sample Of The Main Menu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ESTING: This will allow testing to be repeated over and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&lt;ESCAPE&gt; key is pressed, then testing will discontinu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in MULTI-STATIO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ELAY CYCLE: This option is used to create run/stop peri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wo fields to this. The first is for defining how lo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changed, in seconds, before the test period is delaye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for defining how long each delay cycle will last, in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between 0 and 10 seconds. 0 indicated in any field will neg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t all. This option is useful for creating a pulsed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sely resembles a true network environment. You could set the ru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seconds and the delay period to 10 seconds for exampl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xchanged for 5 seconds, then stops for 10. And this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rations have been completed. This will not affect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This is an excellent way to measure the amount of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working environment. Of course you could set many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roduce different results depending on what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you wanted to resem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: TESTNET version 2.10 has increased the record size from 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bytes. The record size is the size of each block to be read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disk is accessed for I/O. The values range from 1 byte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most common physical block size for most disks is 4K (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 operating systems are adjustable, such as NetWare 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: Repetitions represents how many times the record, or buff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acted (read or written). The values range from 1 to 10000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 This is the type of file I/O transactions that will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 want to Read, Write, or Alternate (switch between Wri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his determines how the file will be accessed. Either Sequenti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record is appended to the end of the previous one), or Overl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each record overlays the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NIPULATION: This is how the record size will b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remain the same size (STD), it can increment from 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NC), it can decrement from the value specified down to 1 (D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an be set to a random value between 1 and the value set (R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, or suggestions are welcom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EXAMPLE-1 (Main Menu Screen)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10  02-05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&lt;ESC&gt; = Exit to syste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65535&gt;   � 4096   �   &lt;F1&gt; = Start Testing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0   �   &lt;F2&gt; = Start Multi-St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2      �   &lt;F3&gt; = Enable Data Re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1      �   &lt;F4&gt; = Display Test R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&lt;#&gt; &amp; &lt;#&gt; = Select Me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&lt;ENTER&gt; = Enter Data 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EXAMPLE-2 (Multi-Station Mode Option Screen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10  02-05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�������������������������������������������������ͻ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�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�      ���  MULTI-STATION TESTING MODE  ���       �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�                                                 �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�                                                 �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�     This mode is to allow multiple stations     �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�     to run the I/O tests at the same time.      �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ĺ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ĺ     All stations to participate in the test     ����������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hould be set into this mode (pressing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&lt;F2&gt; from the main screen).  To begin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testing, press &lt;F1&gt; from one of the work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tions activated.  All nodes will then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rt testing.  Pressing &lt;F4&gt; will cause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ͺ     all nodes to begin testing with the same    ������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set of test parameters. &lt;ESC&gt; WILL ABORT!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EXAMPLE-3 (Sample Testing/Results Screen)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10  02-05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YES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     -FILENAME-      -PASS-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65535&gt;   � 65535  �       TESTFILE.001      #001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    �   ����������������������������ͻ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2      �   � NODES IN TEST    #    1 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2      �   � NODES REPORTED   #    1 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� AVERAGE KB/SEC   #  219.77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� AGGREGATE KB/SEC #  219.77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   ��������</w:t>
      </w:r>
      <w:r>
        <w:rPr/>
        <w:t xml:space="preserve">[ COMPLETED ]�������ͼ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IME = 29   I/O COUNT = 100    TOTAL BYTES = 6553500    KB/SEC = 219.77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KB/ �������������������������������������������������������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EC ������������������������������������������������������������������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0    20   40   60   80   100  120  140  160  180  200  220  240  26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Seconds = 29.1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XAMPLE-4 (Sample Display Of Cumulative Test Data)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10  02-05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DE  PASS  OPERATION   I/O   TIME  BUFFER  I/O COUNT  TOTAL BYTES  KB/SE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4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READ        SEQ   8.96   4096     50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READ        SEQ   8.79   4096     500        2048000    227.5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READ        SEQ   8.74   4096     500        2048000    228.9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ALTERNATE   OVL   8.90   4096     250        2048000    224.69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ALTERNATE   OVL   8.96   4096     25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ALTERNATE   OVL   8.96   4096     25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[ ESC-Key To Exit ]                                [ F1-Key To Print ]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EXAMPLE-5 (Sample Printout Of Recorded Data File Results)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 PASS  OPERATION   I/O   TIME  BUFFER  I/O COUNT  TOTAL BYTES  KB/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WRITE       SEQ   6.04  32768     100        3276800    529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2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3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ALTERNATE   OVL  21.76  65535     100       13107000    58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2   ALTERNATE   OVL  21.70  65535     100       13107000    589.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003   ALTERNATE   OVL  21.70  65535     100       13107000    589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