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Lock &lt;17feb9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e  713/826-2629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713/870-1508 (sup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Lock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Abstract  .  .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Detail .  .  .  .  .  .  .  .  .  .  .  .  .  .  .  .  .  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cluded with this release  .  .  .  .  .  .  .  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character 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ing from memory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s  .  .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 lockout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ing .  .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password  .  .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le operation   .  .  .  .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Configuring Using TLPatch  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LPatch .  .  . 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Patch command line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Patch queries .  .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imeLock to patch 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lockout time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passwords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warning tone time 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warning tone duration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ing pop up window 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pop up window 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ing feature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out advisory tone duration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attention key combination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ntry keystroke idle time 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x interrupt number  .  .  .  .  .  .  .  . 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lock interrupt   .  .  .  .  .  .  .  .  . 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 .  .  .  .  .  .  .  .  .  .  .  .  .  . 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Miscellaneous Information   .  .  .  .  .  .  .  .  .  . 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Licensing .  .  .  .  .  .  .  .  .  .  .  .  .  .  . 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Closing   .  .  .  .  .  .  .  .  .  .  .  .  .  .  .  . 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  <w:t>---- I 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Abstract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make this document printable on dot-matrix prin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above ASCII 127 were converted to their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s.  Certain items like the 'keyboard is locked'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with line drawing characters in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an assembly language memory resident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the PC keyboard after a user-specified period of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 and optionally blanks the screen.  This security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s your PC (and, more importantly, a LAN/mainframe useri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application program) from spying eyes and curious fin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away.  Since the program locks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you don't have to remember to activate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ing away.  The timeout can range from six seconds to on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y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his automatic keyboard lock that separates TimeLo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keyboard based security programs.  Users need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cure their PC before walking away - it's done for them!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alling TimeLock from the autoexec file, you obviousl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need to remember to load it.  The only time TimeLock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the user is when he/she returns to the PC after an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utility itself in not intrusiv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I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Detail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Files Included With This Releas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files included with this releas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.com        TimeLock memory resident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_orig.com         Exact copy of timelock.com.  Bu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marked read-only so you cannot modify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nsures you have a virgin copy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in case you find yourself needing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make a copy of this file and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py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_demo.com         Demo version of TimeLock. 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imelock.com expect a password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for you to allow for an easy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.doc   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.exe         TimeLock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Contains notes, demo instruction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of immediate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Attention Character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ttention Character' is a character automatically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assword by TimeLock.  When unlocking the keyboar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the Attention Character then ente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imeLock sees password characters as mer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f scan codes.  Because of this, passwords are *not*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.  In fact, if you attempt to use any 'non-key'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) in conjunction with you password, TimeLock will ref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.  Shift keys and the like simply transmit extraneous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TimeLock sees as password characters.  This is also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and Escape do not work like you'd think the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he attention character and 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imeLock disposes of all keystrokes after the 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re had to be a way to get TimeLock's attention - in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interrogate the following keystrokes for a possibl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 The Attention Character informs TimeLock to star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what you type - looking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flushes any portion of the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entered.  The reason is this:  Due to the way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ogates the keyboard controller chip, you can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to correct a typing error made while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- nor will the Esc key erase the queued keystrok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-key a character while entering the password, you must STAR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Attention Character followed by the pass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ALWAYS precede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even though it's technically not part of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pecify the attention character during TLPatch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utomatically added by TimeLock at execution.  Bu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using and understanding TimeLock, you can just 'think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ention character as the first passwo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is the period (.) and canno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Unloading From Memory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be unloaded from memory by issu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lock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not relocatable, so in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be safely removed from memory, it must currently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sident program loaded.  Unloading TimeLock even though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ast in memory won't actually hurt anything but DO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claim it's memory, ergo a hole will remain.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vailable TSR management tools (MARK and RELEASE)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control ov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Hot Keys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are a way to invoke TimeLock functions instan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 TimeLock has, at this time, two hot key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an instant keyboard lockout, the other is a screen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functions are activiated by pressing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keys.  With TimeLock, there are two parts to each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'combo-keys' and the 'function-key'.  You must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combo-keys then tap the function-key in order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               combo-keys          function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Lockout:    Alt LeftShift         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er:     Alt LeftShift 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will allow you to change the combo-key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to maintain compatibility with other, less flexible,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ight hard-code it's hot keys.  You can select any two, th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ur of the following combo-keys:  A=Alt, C=Ctrl, L=Left 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=Right Shift.  The combo-keys are the same for all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-key portion is the actual designa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you wish to invoke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tant 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two instant lockout features.  You can lock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rom the DOS command line (or batch file) by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lock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above command, TimeLock will lock the keyboard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f not already.  It will not replicate itself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ock the keyboard using a special hot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nstant lockout hot key is Alt-LeftShift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a screen blanking feature that both pro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creen from burn-in and serves as a security mea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ng from view any potentially sensitive informatio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blanking feature can be activated by bo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imer or by pressing a hotkey.  The default hot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blanking the screen is Alt-LeftShif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Override Password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provides registered users a means to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using an optional override password.  This pass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can be of your choosing.  There are both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 to having an override password.  So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vantage is that a LAN/PC/site administrator can un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keyboard if the password was inadvertently forgot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saving the user much trauma if there is important un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vious disadvantage is that if the override password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and if it's the same on all PC installations, TimeLock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down the toilet.  This issue may be partially eli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override password based on something specific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C.  IE:  A derivative of the office number, user'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exten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event, use caution if you decide to enabl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like most administrators, enjoy having all the key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dom.  Full network access rights, computer room access,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etc.  So I included this capability in TimeLock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verride password and the feature is initially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nually enable it for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override password requires an undocu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specified on the TLPatch command line.  This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issued only to REGISTERED administrators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others from tampering with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due to serialization, the TLPatch program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'A' will not work on company 'B's TimeLock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regular user password, the override password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the old password is 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are absolutely NO 'backdoor' passwords!  I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could not walk up to a PC running TimeLock outside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and summarily gain access.  The override password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the *only* additional entry point and it'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and can be enabled/disabled by the custo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Invisible Operation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imeLock issues a warning tone just before it 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to give the user a chance to reach over and tap a ke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ting nearby.  Additionally, TimeLock pops up a small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a tone if a key is struck while the keyboar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you can disable all beeps and the window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tally invisible.  Configured as such, a locked P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ppear 'dead' to the world.  But, of course, the prop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better.  Once the password is successfully keyed in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onishing resurrection will take place!  This invisibl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chieved by answering the following questions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elapse before sounding timeout warning?   (04:45)  &gt;0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'Keyboard Locked' window appear?         (Yes)  &gt;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of lockout advisory beep (ticks)?           (04)  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II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Configuring using TLPatch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What is TLPatch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imeLock can be used for the first time, you'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TLPatch program to configure it.  TLPatch sets your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ble timers, and other items necessary fo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TimeLock then I recommend experiment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w timeout values.  Ten to fifteen seconds might be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familiar with TimeLock's operation you can reconfig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-world timeout valu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does just what the name implies.  It patch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, the TimeLock.com program file.  Therefore you shoul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configured copy of TimeLock for future use.  Just keep the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meLock was distributed in and you'll b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will ask a number of questions regarding TimeLock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with the exception of the password have a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use.  The original defaults represent good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you might use.  But you're always free to ch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ever you wish.  Subsequent executions of TLPatch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py of TimeLock will remember all previous parameters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efault until you reach items to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TLPatch Command Lin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normally asks only three questions.  1) Th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patch, 2) the inactive keyboard lockout time, and 3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nlock password.  To use this abbreviated form, just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LPatch'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you can force TLPatch to ask a whole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llow you to tweak TimeLock jus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-all        will force TLPatch to ask al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.  All question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 under 'TLPatch Quer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command line parameter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ride password.  For reasons mentioned above under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verride Password', this parameter will be given only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/PC/site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TLPatch Queries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utlines each question asked by TLPatch.  Only questions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4 will be asked unless you specify the '-all' parame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LPatch.  (Question #3 will be asked if this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has been previously configu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of TimeLock to Patc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articular copy of TimeLock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.  If it's not in the default directory then specif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path information.  By allowing you to specif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patch, you can keep several differently configu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ime to elapse before locking keyboa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an idle keyboard.  Specify as MM:SS (minutes: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6 and the maximum is 59:59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b-field (MM or SS or both) is less than ten the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 - or TLPatch will complain.  IE:  Nine minutes and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ould be entered as '09:05' and not as '9:5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1st: Enter OLD unlock password? (c/r to keep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imeLock has previously been configured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password before being allowed to change it.  This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enhancement to prevent other users from chang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ing a virgin copy of TimeLock, this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EW Keyboard unlock password?  Min: 4 chars, Max: 14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ret password necessary to unlock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imeLock has locked it.  Legal password characters are A-Z, 0-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bar, and the following special characters:  -=[]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is not case sensitive.  A minimum of fou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fourteen characters may be used.  Normally, to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fter TimeLock has seized it, you must hit the (enter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the password.  If you wish to have TimeLock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mmediately after hitting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hen precede the password with the '@' sign at thi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@' sign will not become part of the password.  It's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to TimeLock to not expect (enter) after the password is ke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against using the '@' to eliminate the (enter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community at large.  Most folks are psycholog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tomed to hitting (enter) after typing in an item of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will by force of human nature and habit strik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fter keying said input.  If (enter) expectancy is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hen the (enter) that the user will invariably hit will be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reground application - with sometimes undesir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theory of mine.  TimeLock originally never nee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key.  I added it as the default after watching numerou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e themselves by the apparently extraneous (enter) ke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'@' capability as a bypass for me because I prefer *no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nter.  Human nature is hard to fight.  I just includ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for your own consideration,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ing a customized site copy (TLPatch -all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 user distribution and do not want a password configur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is query with a '$'.  Doing so will allow you pa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without actually configuring a password.  This bypas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only on a virgin copy of TimeLock and only with the '-a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hen executing TLPatch.  Be sure to instruct user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i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you actually unlock the keyboard after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ized it, you must precede the password with th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character is the period (.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his, please see 'Attention Character' under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'Detail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ime to elapse before sounding timeout warn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ing a warning tone before actually locking an idl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r should generally be set to sound the warning ton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prior to actual lockout to give you time to reach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 a key if sitting nearby.  Specify as MM:SS (minutes:seconds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is feature, enter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5 and the maximum is on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lockout time.  If either sub-field (MM or SS or bo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ten then include a leading zero - or TLPa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.  IE:  Nine minutes and five seconds would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9:05' and not as '9: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uration of timeout warning beep (tick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pecifying -when- the timeout warning t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 you can also specify it's -duration-.  The value is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 ticks.  Each tick equals 1/18th of a second. 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value for a quick beep or a higher value for a longer, more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.  IE:  Specifying 4 equals about 1/4 second.  The minimum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and the maximum is six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asked only if you elected to enable th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beep on 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hould the 'Keyboard Locked' window appe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a small window that pops up when a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OCKED keyboard.  This window advises the would-be culpri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) that the keyboard is locked and that a password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if you want this window enabled or n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board is Locked |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* Enter Password * |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===================|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x's indicate the window's drop shadow.  This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3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will save the text under the window before popp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Once the password is correctly entered or if no other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r a few seconds, the window will disappear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ow:Col on screen for pop up window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imeLock places the 'keyboard is locked' pop u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ow 5 column 11 on the screen.  This query allows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n the screen to place the window.  The window is 4 lines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2 columns wide.  The row:col value given here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-left corner as illustrated by the mark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 values are:  Row 1-22 and     X==============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1-59.  Even if your video card supports  | Keyboard is Locked |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5 lines per screen, you cannot    | * Enter Password * |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imeLock to use them.  The reason  |====================|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e.  MANY application programs reset     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mode to 25 lines regardles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setting.  And since TimeLock must function with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t would be unwise to use anything other than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 screen format.  Video confusion could occu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ime to elapse before blanking scre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 out the video screen if the keyboard is idle.  Specif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:SS (minutes:seconds).  Contents will be preserv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out period and will re-appear when the screen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6 and the maximum is 59:59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b-field (MM or SS or both) is less than ten the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 - or TLPatch will complain.  IE:  Nine minutes and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ould be entered as '09:05' and not as '9:5'. 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imed blanking feature, enter '00:00' f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(including such 'non-keys' as shift, alt, etc.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screen with any changes that might have occu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out.  In fact, it's advised that you restor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uch a non-key, since a regular key will be rea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program 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type of video card and the mode it operates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ossible that a blanked screen might 'restore itself'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 performs certain BIOS calls during the blank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Future versions of TimeLock may include code to coun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  But under most circumstances, once the screen is bla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it'll sta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store a blanked out screen if the 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.  This is a security feature to further prevent spying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eering around while you are 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uration of lockout advisory beep (tick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sound a tone when a key is pressed on a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This tone is designed to call your atten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locked.  Sometimes folks will start typ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creen (and missing the pop up window) so this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ert that the keyboard is locked - saving wast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entered as system clock ticks.  Each tick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8th of a second.  IE: A value of 4 equals about 1/4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low value for a quick beep or a higher value for a l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olid tone.  The minimum value is one and the maxim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een.  To disable this feature, enter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HotKey attention key combin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code to support hot keys for vari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ly one).  Hot keys are activated by pressing and hol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Left shift, Right shift, Ctrl, and/or Al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hen touching the letter that performs the func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IE:  Hot key 'L' forces an instant keyboard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allows you to configure the multiple keypres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other non-configurable software.  IE: You migh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pad TSR or the like that has Alt-LeftShift hardwired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imeLock to an unus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ry asks you to define the multi-key combin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njunction with the hot key function character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'AL' meaning 'Alt' and 'LeftShift'.  Available keys are 'L'=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, 'R'=Right shift, 'C'=Ctrl, and 'A'=Alt.  You must specif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of these keys and you may specify up to all four - or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Maximum password entry keystroke idle time (second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ntering the password to unlock the keyboard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certain amount of idle time -between- keystrok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flushes the password and pops down the window (if enab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*not* mean you have only x number of second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ssword, but rather x number of seconds betwe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-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If you specify '5' seconds here then you'll hav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between each keystroke while typing in the password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press a key while the keyboard is LOCKED, Time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'locked idle' timer to zero and start again.  If thi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s, TimeLock assumes you were a curious intruder and will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input queue (flush buffer, remove pop up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LOCK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en my observation that some folks have trouble gras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this query - probably because of my overly techn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.  Therefore, a picture is in order.  Let's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LOCKED and your password is 'COLD'.  Follow alo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eriod &amp;        you type         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   v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(upto 5 secs)  C  (upto 5 secs)  O  (upto 5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         you type             you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|                    |      Keyboa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        v                    v      now un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(upto 5 secs)  D  (upto 5 secs)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ay longer than five seconds at any time whil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word, TimeLock will pop down the window and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ttempt.  You must now completely retype the password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eriod (.) - the atten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TimeLock's multiplex interrupt numb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the shared use of the DOS multiplex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'2F'.  Even though TimeLock shares this interrupt, it does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multiplex interrupt number to ensure that the reside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only upon interrupts intended for TimeLock.  The DOS multi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provides that user programs may utilize numbers x'C0'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'FF'.  The TimeLock default number is x'CC'.  Changing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necessary if another program requires x'CC' - which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.  BUT, to further ensure TimeLock compatibility, I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TimeLock's system clock interrup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the shared use of a system clock interru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uch interrupts available on all PC compatib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One is called the 'soft' (x'1C') system clock,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the 'hard' (x'08') system clock.  It's thr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hat TimeLock recognizes the passing of time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clock is 'soft' - read on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oftware programs also require the use of a syste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o control their own functions.  Virtually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use the clock interrupts are well designed such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clocking control down the interrupt chain after it'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programs that are not 'well behaved'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management and sometimes refuse to properly pass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chain.  Sidekick is a good example of tha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d from all computers I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that need a system clock interrupt use the 'sof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.  I recommend using the soft clock for TimeLock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to tell if TimeLock is not functioning properly due t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hogging by other programs is if TimeLock never seems to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- even when testing with very low timeout valu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se, then try using the 'hard' system clo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.  If the problem was indeed due to a system clock confli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well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re is only a small chance this will affect you. 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two-interrupt choice for just those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   Note for Banyan VINES local area network users 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yan shell (epcbfs or redir) 25th line message (pur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) handling code does not properly pass the soft system clock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 chain.  If your messages are set to stay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trl-X is pressed then you must use the 'hard' system c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.  In fact, it's advised to use the hard system clock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yan VINE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Examples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s an example of the TLPatch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abbreviated here.  The actual questions ask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LPatch include a help blurb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s listed for all b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TLPatch configuration utility with the '-a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- the following questions will be asked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of TimeLock to Patch?                   (TimeLock.com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ime to elapse before locking keyboard?             (10:00)  &gt;03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1st: Enter OLD unlock password? (c/r to keep OLD)          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W Keyboard unlock password?  Min: 4 chars, Max: 14 chars   &gt;lets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ime to elapse before sounding timeout warning?     (04:45)  &gt;02: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Duration of timeout warning beep (ticks)?            (04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hould the 'Keyboard Locked' window appear?           (Yes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Row:Col on screen for pop up window?              (05:11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Duration of lockout advisory beep (ticks)?          (05:00)  &gt; (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Duration of lockout advisory beep (ticks)?             (04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HotKey attention key combination?                      (AL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aximum password entry keystroke idle time (seconds)?   (5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TimeLock's multiplex interrupt number?                 (CC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TimeLock's system clock interrupt?                   (soft)  &gt;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six is asked only if enabled in question f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eight is asked only if enabled in question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imeLock will alert the user of an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ockout after two minutes and forty-five seco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lock the keyboard after three minutes - fifteen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lert.  The pop up window will appear along with s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out attention tone as the user begins typ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lank after five minutes if there is no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 All duration timers were allowed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will be immediately released af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 i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etsgo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\----/\-----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\---- Keyboard released after (enter)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\-----------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 Attention Character (hardcoded as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V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Miscellaneous Informa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LAN/PC/site administrator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maintenance of PC software for your compan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uggestions may assist you with the installation of Time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don't want to be bothered with the technica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 TimeLock work or to worry about setting it up. 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 built into TimeLock will serve well in most situ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adjust them for a particular purpose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it is suggested that you adjust them yourself and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versions to your users or install TimeLoc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(using the -all parameter) will allow you to t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your liking for your particular user communi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-all' parameter and specifying the '$' sig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LPatch will allow you to skip having to enter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this time.  Since TimeLock will not load unless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given then the user must execute TLPatch themselves (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without the -all parameter) to setup a passwor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the administrator since it allows customization of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tting the user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you (after registering TimeLock)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override password, and elect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en please heed the following advice regarding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management.  There are several approaches to tak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hoose the overrid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Make the override password the same for all Time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s.  This is the easiest to maintain but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great care not to let the password out or you'll 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to reinstall TimeLock on all affected PCs.  Actu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asy task for networked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Make the override password for each TimeLock installati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ivative of the individual PCs location, user's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extension of the PC users' office, or dept. c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  Keep your derivation formula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Choose a unique override password for each Time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and maintain a listing of each PC/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ng the override password.  This way,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cribed formula thus making a calculated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ation impossible.  Also, since all overr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are arbitrary, you can simply tell the us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ot his/her password what the override is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lling down to do it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you look at it, override passwords are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nd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V 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Licensing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license apply to THIS version of Time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software, this program is not warranted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ug reports (and new feature ideas) are welc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.  But rather or not a bug is fixed is entirely up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 strive to make TimeLock a valuable and reliabl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I'll certainly be interested in fixing bugs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an absolutely copyrighted sharewar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ing all the usual tariffs thereof, blah blah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sole rights to TimeLock.  You may not sell Time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t in another piece of 'for-sale' software.  You're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imeLock away to BBSs, friends, enemies, allies, and ali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imeLock for thirty days free of charge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of any kind to evaluate the program and decide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 and that it will function properly in your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test all software that you plan to use while Time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  TimeLock is very well behaved but some appli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TimeLock works with the vast majority of programs (eve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) with no sweat.  But I want to be sure!  If you decid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TimeLock after the initial thirty day evaluation perio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using the schedu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twenty five dollars for the first P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ollars for each PC thereafter regardless of the number of P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gistered.  If you have fifteen PCs the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s $95 dollars.  One Hundred PCs would be $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  A site or corporate wide license can be negotiat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at my intent is to market many multiple copi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I set the license fee for each PC to be very 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able.  The individual PC license fee is low enough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hould be able to afford a copy for each PC on your networ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by relieving you of licensing only certain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gister sixteen or more PCs, you'll b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new releases on diskettes free of charge as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 one year period.  New releases AFTER the firs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censed at five dollars per PC to a maximum of 100 PC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PCs beyond 100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additional charges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ash, check, money order, Visa, or MasterCa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is product.  To ensure that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ovided, we have included a summary of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heck or money order the address given bel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gister using Visa/MC then please suppl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 sheet of paper and mail to address below. 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you can register using Visa/MC by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ame as appears o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r phone numb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redit card type (Visa or Master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Amount of registration.  $25 for 1st PC, $5 for 2nd o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Your sign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7feb91&gt;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serve the right to change the terms of registration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But such changes in terms will generally not affec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 Consul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42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ston TX 77242-2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. Ph. 713/826-2629 (v-mail no 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VI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Closing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interest in TimeLock!  Again, as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if you register sixteen or more copies then you'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dates for a one year period.  This includes both bug fi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