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cation note describes the setup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ovell SFT Netware 286 ver 2.15 rev C disk du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ing two ULTRASTOR controllers (ULTRA 12F ESDI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v 28001-007 and BIOS rev 38001-00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imary controller card, the following jum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0-               1-2  OUT        Bios add at C8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4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6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2-                    OUT Hardrive Primar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add (1F0-1F7,3F6-3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7-                    IN  Enables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IF MotherBoard ha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lr/another o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0-               1-2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3  IN           IRQ14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condary controller card, the following jum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fo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0-               1-2  OUT         Bios add at CC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4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6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2-                    IN            Hard disk secondar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rt add (170-177,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7-                    OUT          Disable The Floppy ct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0-               1-2  IN           IRQ 15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3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primary card bios address can be at D000:0 or D800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address can be at D400:0 or DC00:0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ard BIOS address is lower than the secondary c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Ultrastor controller can co-reside in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etware 286 disk duplexing function. Each contro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two hard disk drives. Two controller will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drives. Select the drive with similar sizes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jumpers in the desired configurtion for all the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The drive selection shouldbe set to drive 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drives (for twisting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nect the drive power to the system power supp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sytem power supply can suppor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DI drives. Otherwise, a seperate power suppl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ert the primary controller card into a 16 bit A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nect the 34 pin daisy chain flat cable to J5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ntroller. The edge connector near the twist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able is connected to the first drive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connector should be connected to the secon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rive is to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Connect the 20 pin flat ribbon cable from the fir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4connector on the controller. Connect the other 20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cable from the second drive to J3 connector i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to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the controller is the primary controll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board does not support floppy, connect the 3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sy chain floppy cable to J1 connector on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nsert in the secondary controller card into a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lots. repeat step 4-6 for the secondar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Media Prep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the system with a DOS diskette in drive A: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BUG, then at the "-" prompt type g=c800:5 (or g=d000: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=d800:5 according to the BIOS addres setting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nd press enter to go into the Ultrastor Utilit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elect the " Drive Parameter Setup " option 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pping mode ("native Mode ") for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ntrol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pare Sector/Track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Mapping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Mapping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63 sector mapping mode if the drive sector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more than 63, as with most 20MHZ ESDI driv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 to save and F5 toconfirm execution.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ystem with the correct hard disk drive's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rom DOS automatically. After reboots, reload DEBUG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s before, but this time select " Drive Preparation " Menu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FORMAT filed, select BRIEF-N or EXTENDED-N and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5 to confirm it. and Begin the formatting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Options with " -N" will perform an extra scann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; this builds the NOVELL compatible defect list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use NOVELL COMPSURF for comprehensive drive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-N option is recommended; Otherwise the EXTENDED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-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trieve the manufacturer's defect list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w Level 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rk Defect sectors as "BAD 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er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rk Additional defects as "BAD 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Re-scan the whole disk, converting and storing def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to a fromat recognizable By NOVELL COMP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he same as BRIEF-N but, you selected from AUT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EXTENDED-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cond drive exists, select drive 1 and repeat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it to DOS by Hiiting ESC key twice. Also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formatting fot the first/primary drive,you should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 steps to the secondary drives or all the next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ontroller. Now the system is ready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Netware 286 ver 2.15 rev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FT Netware 286 v2.15 rev C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DOS Boot diskette with the NOVELL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Novell Netgen Utility by typing at A&gt;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Custom Configuration Under System COnfigu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the "Network Configur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Select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ppropriate options fo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Resour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While selecting disk drivers, select the ISA Disk c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Channel 0 and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load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0 Industry Standard (ISA or AT Comp) Disk C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1 Industry Standard (ISA or AT Comp) Disk C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In configuring Drivers?Resources for Disks, Sel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DISK (IRQ14) Primary Verify on(or OFF) I/O=1F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DISK (IRQ15) secondary Verify=On(or OFF) I/O=17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Save Selection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Begin Netware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/Configure Netwar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File Serv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installing the network, a short COMPSURF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rive to put the appropriate signatures on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"Analyze Disk Su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drive to be tested 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 0, Ctrl 0 drive 0 IBM AT Hardrive Typ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 0, Ctlr 0 drive 1 IBM ATHardrive Type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 1, Ctrl 0 drive 0 IBM AT Hardrive Type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 1 Ctlr 1 Drive 0 IBM AT Hardrive Type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all those with the following ans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rom Comp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the Disk 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the current Media defect List 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quential Passes 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Parameters Correct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rack 0 is initialized the user may press ALT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surface analyze at any time, then repeat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dure for the rest of the drives and th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inue Netware installation by selecting Netware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should appe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A hard disk Chan 0 ctlr 0 drive 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A hard disk Chan 0 ctlr 0 drive 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A hard disk Chan 1 ctlr 0 drive 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A hard disk Chan 1 ctlr 0 drive 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question : Is the Drive List Correct 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w you may proceed the rest like usual instal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, Mirroring can not be accopolished if drive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guess i should wish you lots of luck, but remeb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bad, infact it's fun!!. Happy Network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is Kosas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lti Micr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82 Folso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.F -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