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L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tesy of 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Auto Exec BBS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TIL is a NOVELL NETWORK utility that show by US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ach in files, directories and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passed with is the particular VOLU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he statistic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routine on a continous basis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VOLUTIL - We try to determine what products us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