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IT4FIL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LAN UTILITY BATCH WAIT PAUSE FILE NETWORK DOS TIME MINUT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This is a LAN utility. It's FUNCTION is USELES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ed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ten, in corporate environments, one computer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one-particular-task" and nothing else. That one computer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its and waits for a specific file to be copied or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of the shared disk drives.  When the file appears,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begins it's process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Network Friendly utility, meaning, whe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enters a loop to repeated query the network e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ock ticks waiting looking for a file, this activity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EAT AMOUNT OF NETWORK TRAFFIC! This utility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matically reduce LAN traffic associated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The below is displayed if the utility is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run without command line parameter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 batch utility to wait for a specified file to appear. To reduc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ffic, the utility makes use of a PAUSE feature and only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 every X seconds. After looking for a predetermine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 (and not finding the specified file) the utility automatically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&gt;     WAIT4FIL  filename  seconds 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is the file (path optional) expected to appea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:  is a value between 1 and 3,600 seconds (1 hour)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ing for the file again (Optional: Defaults to 6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:    is a value between 1 and 86,400 seconds (24 hours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ing before giving-up and aborting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tional: defaults to no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� The program stops and returns to DOS when the fi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program stops and ERRORLEVEL 1 is set if LIMI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program stops and ERRORLEVEL 2 is set if an &lt;ESC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Screen reprint 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