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REA NETWORK ADAPTE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4                            January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version 1.04 of SETUP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for use with the new generation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s that are software configurable. In this rele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operat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D8003EB EtherCard PL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D8003W  EtherCard PLUS10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 (Current Version, January 8,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etup program has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s EtherCard PLUS10T (WD8003W)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problem in identifying adapter a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(September 22,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etup program has the follow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ified to support new boards that use interrupt IRQ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earlier boards that use 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these bugs found in the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hen checking for interrupt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able to change RAM size to 32K on the board with 3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(Initial Release, June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normal use the following error messages may occu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YS$ERR.DAT could not be foun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$HLP.DAT could not b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of these error messages are displayed,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arameter in the CONFIG.SYS file may be too small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ing this value, re-booting, and re-running. 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any network software drivers, such as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Net or NetWare, loaded or active when you are using SETU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Cannot find IBM$RUN.OV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run SETUP on a NetWare workstation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message.  You should not have the NetWar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hen running the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You may encounter problems when chosing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f you have installed any network softwar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ETUP.  To avoid problems of this nature,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rivers and other network software from the syst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oot and run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Installation Guid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 is a registered trademark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