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sMon, Workstation Monitor, Version 1.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il 1991, (c) XLWare Incorporat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Workstation Monitor convenient to use,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age fee of $12.00 per workstation would be appreciat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, you will be notified of future enhancement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 Monitor and our other products.  Please inqui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our Site License agreements.  We are very flexi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ny suggestions and/or checks and money orders to 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LWare Incorporat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99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nandale, Virginia   2200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Mon is a utility to simulate the console of a Novell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hat you run from your workstation.  The onl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Novell Netware Version 2.xx or greater, hav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ledges, and an IBM-PC or compatibl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- Clear Connection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- Display connections having a specified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     - Display up to 6 specified connection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- Display open files for a given Userid'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- Display detailed open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- Quits the Worksta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/F1 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- Displays ordering and Copyrigh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erver name and utilizatio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mmands may be entered from the DOS command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are examples of that us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WSMON "USER USE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WSMON "CLEAR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WSMON "VIEW 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program simply type WSMON at the DOS prompt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immediately recognize a screen similar to the Novel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Console Screen.  This screen displays 6 connectio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 1 - 6 being the default.  The User Name and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files for that connection are displayed.  If the file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ly you will see "EXCL" to the right of th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 you will notice the Server Utilization and file u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s required.  Press any key or enter a comman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will stop and you will receive the ":" promp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enter a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station Monitor, Version 1.0                                    SERVER-1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nn: 1   User:        � Conn: 2   User:        � Conn: 3   User: DOUG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o Connection Info     � No Connection Info     � PROGRAM1.EXE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nn: 4   User: BRIAN  � Conn: 5   User: ALLEN  � Conn: 6   User: PAT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1.EXE           � PROGRAM3.EXE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NAME.DBF      EXCL � EMPLOYEE.DBF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NAME.NTX      EXCL � EMPLOYEE.NTX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</w:t>
      </w:r>
      <w:r>
        <w:rPr/>
        <w:t xml:space="preserve">EMPSSN.NTX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</w:t>
      </w:r>
      <w:r>
        <w:rPr/>
        <w:t xml:space="preserve">PAYROLL.DBF       EXCL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</w:t>
      </w:r>
      <w:r>
        <w:rPr/>
        <w:t xml:space="preserve">PAYSSN.NTX        EXCL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erver Utilization: 55%  ���������������������������������� Scanning... �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LEAR &lt;Connection 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Userid has the appropriate rights you will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s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w "SHELL" to DOS which will allow you to run oth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or programs as memory will allow.  To return enter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ILE &lt;Filename.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creen will appear with the filename select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nnections have the file in use it will display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Userid, Volume where the file is located and the fil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i.e. Read/Write ) as well as the server utilization. 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useful for observing multi-user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station Monitor, Version 1.0                                    SERVER-1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 xml:space="preserve">File Name:  FILENAME.EXT                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</w:t>
      </w:r>
      <w:r>
        <w:rPr/>
        <w:t xml:space="preserve">Open   Open    Deny   Deny     � �  </w:t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 xml:space="preserve">Conn    User ID     Volume Name     Read   Write   Read   Write    � �  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����������������������������������������������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11  ALEC           SYS               �      �              �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32  PHIL           SYS               �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15  KEVIN          SYS               �       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ĳ                                                                      �Ķ  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erver Utilization: 74%  ���������������������������������� Scanning... �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N &lt;#,#,#,#,#,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viewing of up to six connections of your choice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station Monitor, Version 1.0                                    SERVER-1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nn: 2   User:        � Conn: 5   User:        � Conn: 9   User: DOUG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o Connection Info     � No Connection Info     � PROGRAM1.EXE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nn: 14  User: BRIAN  � Conn: 15  User: ALLEN  � Conn: 16  User: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1.EXE           � PROGRAM3.EXE           � No Connection Info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NAME.DBF      EXCL � EMPLOYEE.DBF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FILENAME.NTX      EXCL � EMPLOYEE.NTX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</w:t>
      </w:r>
      <w:r>
        <w:rPr/>
        <w:t xml:space="preserve">EMPSSN.NTX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</w:t>
      </w:r>
      <w:r>
        <w:rPr/>
        <w:t xml:space="preserve">PAYROLL.DBF       EXCL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</w:t>
      </w:r>
      <w:r>
        <w:rPr/>
        <w:t xml:space="preserve">PAYSSN.NTX        EXCL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erver Utilization: 55%  ���������������������������������� Scanning... �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SER &lt;Useri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ll connections and open files for the selected User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station Monitor, Version 1.0                                    SERVER-1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onn: 11  User: ALAN   � Conn: 14  User: ALAN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D0399006.TXT      EXCL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ADDL113.DAT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ADDL113.IDX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MINS126.DAT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MINS126.IDX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ORIG129.DAT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ORIG129.IDX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TRAK162.DAT           �                        �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�                        �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erver Utilization: 28%  ���������������������������������� Scanning... �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VIEW &lt;Connection 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viewing of up to 14 files that are in use for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.  Additionally, the number of requests receiv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are updated as it changes.  Server Utilization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is also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station Monitor, Version 1.0                                    SERVER-1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 xml:space="preserve">Conn: 11  User: ALEC                 Requests Received: 15097       � �  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 xml:space="preserve">Login Time:  Tuesday April 9, 1991 at 12:53:02 pm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</w:t>
      </w:r>
      <w:r>
        <w:rPr/>
        <w:t xml:space="preserve">Open   Open    Deny   Deny     � �  </w:t>
      </w:r>
    </w:p>
    <w:p>
      <w:pPr>
        <w:pStyle w:val="PreformattedText"/>
        <w:bidi w:val="0"/>
        <w:jc w:val="left"/>
        <w:rPr/>
      </w:pPr>
      <w:r>
        <w:rPr/>
        <w:t xml:space="preserve">  � �     </w:t>
      </w:r>
      <w:r>
        <w:rPr/>
        <w:t xml:space="preserve">File Name       Volume Name       Read   Write   Read   Write    � �  </w:t>
      </w:r>
    </w:p>
    <w:p>
      <w:pPr>
        <w:pStyle w:val="PreformattedText"/>
        <w:bidi w:val="0"/>
        <w:jc w:val="left"/>
        <w:rPr/>
      </w:pPr>
      <w:r>
        <w:rPr/>
        <w:t xml:space="preserve">  � �  ������������������������������������������������������������������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D0399006.TXT     SYS                 �      �       �      �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ADDL113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ADDL113.IDX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MINS126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ĳ    RMINS126.IDX     SYS                 �      �                     �Ķ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ORIG129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ORIG129.IDX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TRAK162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TRAK162.IDX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AMAST108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AMAST108.IDX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MAST125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RMAST125.IDX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    </w:t>
      </w:r>
      <w:r>
        <w:rPr/>
        <w:t xml:space="preserve">LMAST112.DAT     SYS                 �      �                     � �  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erver Utilization: 30%  ���������������������������������� Scanning... �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and WsMo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Mon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Mon is a trademark of XLWar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Mon software is copyright (c) 1991 by XLWare Incorporat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are granted a limited license for tri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sMon program for 90 days.  After 90 days if you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WsMon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licensed only to use the WsM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licensed to resell WsMon or place it on a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without the express written consent of XLWar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ify us if you require a site lis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WsMon at your own risk.  We make no claims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ny particular application.  Also, we do no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rranties, expressed or implied, that the softwa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You will have to be the judge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Ware Incorporated can not be sued for any damages to soft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due (or thought to be due) to WsMon, regardless if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notified of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and corporate use without registration and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XLWare Incorporat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.O. Box 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nandale, Virginia   22003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 copies of WsMon at $12 each.............. $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ginia residents add 4% Sales Tax ......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.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LWare Incorporate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.O. Box 99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nandale, Virginia   22003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 XLWare Incorporat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