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ZapAll -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90 by David Hendrickson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may be distributed freely. No charg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ay be made without the express written permis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forces all users on a network to detach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ion running the program, and those that have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ther than 1.  SUPERVISOR privileges are requir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ches are performed.  If the program runs succe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 will return a 0.  If the user running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ble to, a 1 is returned in ERRORLEVEL.  It was prim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o force users off a network before backups are ma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you may find other uses for the progra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