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LP.LIB - SYSTEME D'AIDE AVANCE POUR CLIPPER (SUMMER '87)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                                  Copyright (C) 1990, Capella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e copie imprime de ce guide, copiez ce fichier sur votre impri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ue dans AHELP! Ce systme d'aide, pour les utiliser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de Clipper, fournit simultanment un contexte-sensible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 d'aide gnralises. Les caractristiques principales inclus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1 de AHELP (voyez la version 2, p.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Vou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z si les fentres d'aide n'ont pas de bordure, des bor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ou doubl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Vou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z si les barres transversales dessines dans les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de ont une simple ou double ligne ou n'en on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HELP dtermine automatiquement les coupures approp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Vou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z les couleurs qu'AHELP utilisera pour les bordures de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de, de titre, de contenu, et de barre vido-inverse dans la fentr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Vou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z si le dernier utilisateur  la possibilit de cr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les fentres 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Vou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z si les fentres d'aide n'ont pas de zone d'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HELP positionne automatiquement la fentre d'aide immdiatement so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d'cran de l'entre de variable (e.g., un GET variable)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st correcte; autrement, la fentre apparait immdiatement au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entre d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HELP fournit un index d'aide; chaque fois qu'une fentre d'aid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, l'utilisateur peut appuyer sur F1 pour voir l'index d'aide. L'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de est une autre fentre avec un dfilement alphabtique des su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'aide. L'utilisateur utilise la touche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curseur pour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urbrillance le sujet qui l'intresse, et appui sur Enter pour obt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'aide correspondante. L'utilisateur peut galement tap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lettre du sujet pour mettre immdiatement la bande en surbr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sujet choi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HELP est sensible  l'environnement de Clipper. Si le curseur est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and l'aide est appele, il sera "off" quand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tournera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Rciproquement, si le curseur est "on"  l'appel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'aide, il sera "on" quand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tournera dans vot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s'applique galement pour les couleurs, les touches de fonction,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tatut, une surface de travail, et le statut SET CONSOLE (Mettre Conso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(Effac), ESCAPE (Echappe), et SCOREBOARD (Tabl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HELP n'utilise pas en "wait state" (temps d'attente) les commande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re), WAIT (Attendre), ACCEPT (Accepter), INPUT (Entrer), MENU TO (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pour tre en conflit en attendant les "GET". Il utilise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() pour toutes les entres clavier, avec deux exceptions: il ap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EDIT() pour les fentres d'index d'aide et MEMOEDIT() pour afficher/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extes 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e vous avez  faire pour utiliser AHELP?  Trois ch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Mettre un appel  AHELP dans votre application avec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allation que vous dsirez et dcrit dans la partie 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nsrer la commande SET KEY XX TO AHELP dans vot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ompiler votre application et la linker, en prcisant que AHELP.LIB es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LIB (AHELP demande simultanment CLIPPER.LIB et EXTEND.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tout.  Le reste est transparent dans vot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pplication doit tre appele avec quatre paramtres avant de l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face utilisateur, de faon  initialiser le systme d'aide.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itialisation AHELP dclare quatre variables de mmoir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   - une chaine de caractres contenant le nom de votr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OPTN   - une chaine de caractres d'options d'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CODE   - une chaine de caractres pour utiliser par l'application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e variable d'entre n'est en attente -- AHELP utili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tenu de `HELPCODE' comme ses trois paramtres 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s paramtres de CLIPPER sont 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ACTIVE - une mise logique de variable  vrai quand AHELP s'excut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x aut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usi pendant l'initialisation, AHELP vrifie l'existence du fichier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t le cre s'il manque), et pour l'existence des deux fichiers d'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s (et les cre s'ils sont om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d'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HELP WITH &lt;expC1&gt;, &lt;expN&gt;, &lt;expC2&gt;, &lt;exp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est le nom de l'application de son Fichier Aide (de 1  8 carac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est une valeur (ignore par A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est une chaine de valeurs changeable: /Bn/Cn/Dn/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dfinie la Bordure de fentre : n=0 signifie pas d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de                          n=1 signifie simpl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2 signifie doubl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 dfinie la barre transversale   n=0 signifie pas d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entre                      n=1 signifie simpl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2 signifie double lig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n dfinie ombre porte:           n=0 signifie ombre est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1 signifie ombre est 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 dfinie les possiblits:        n=0 signifie qu'edit est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dition                       n=1 signifie qu'edit est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bascules peuvent apparaitre dans n'importe quel ordre. Auc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cule n'est dfinie dans la version 1. Si des bascules manques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par dfautt ser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2 (bordure double li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1 (barre transversale simple li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0 (ombre porte cou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1 (edit 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A&gt;   est le nom de la partie contenant les quatre caractres d'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valeurs de couleur d'c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ent 1 = contenu des couleurs d'avant/arrire-pla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ent 2 = couleurs d'avant/arrire-plan de la barre v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de l'index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ent 3 = couleurs avant/arrire-plan du titr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de et du message du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ent 4 = couleurs d'avant/arrire-plan de la bordu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e n'est pas ncessaire aprs le retour d'A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HCOLOR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OLOR[1] = "N/W"    &amp;&amp; 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OLOR[2] = "W+/B"   &amp;&amp; surbr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OLOR[3] = "B/W"    &amp;&amp;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OLOR[4] = "W+/W"   &amp;&amp; bor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HELP WITH "MYAPHELP",0,"/B2/C1/D1/E0",H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|  |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fiche       |  |  |  |  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 |  |  |  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ure |  |  | 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versale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r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clare une suface colore avec les valeurs i-dess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HELP WITH "MYAPHELP",0,"",HCOLOR        &amp;&amp; utilise les options bas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avoir fait l'appel d'installation, activez la "touche rapide" qui ap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LP avec la commande SET KEY. 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KEY 28 TO AHELP         &amp;&amp; F1 est la touche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KEY 291 TO AHELP        &amp;&amp; Alt-H est la touche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KEY -9 TO AHELP         &amp;&amp; F10 est la touche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l'utilisateur appuie sur la touche d'aide pendant qu'un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n attente, Clipper appelle automatiquement AHELP avec trois param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 nom de la procdure e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quand la touche a t appuye,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excutes, et le nom de la variable d'entre d'tat d'attente. A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 la premire et les trois paramtres seuls (toutes les application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pas compiles avec le nombre de lignes) pour construire une "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e". Il ouvre le fichier d'aide et ralise une recherche pou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touche est trouve, AHELP ouvre une fentre d'aide et affiche 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ide; la fentre est ouverte comme ferme autant que possible dans l'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ariable de position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touche n'est pas trouve, AHELP ouvre une petite fentre au cent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et avise l'utilisateur qu'aucune aide n'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la fentre montrera les options disponibles au bas de la fentre: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ortir de l'aide, F1 pour appeler l'index d'aide, et F4 pour dit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 l'affichage d'aide (si l'dition est dispon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:  Si l'utilisateur appuie sur Esc, AHELP ferme la fentre d'aid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 vot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d'Aide:  Si l'utilisateur appuie sur F1, AHELP ferme la fentre d'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e uen fentre d'index d'aide, et affiche une liste de dfilement de su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ide. L'utilisateur peut appuyer sur Esc  nouveau (AHELP fermera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retournera dans l'application), ou dplacer la barre en surbrillanc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jet dsir et appuyer sur Enter pour slectionner le su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:  Si l'utilisateur appuie sur F4, AHELP met le curseur et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de modifier ou ajouter du texte jusqu' ce que F2 soit app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 sauvegarder les changements). L'utilisateur peut appuyer sur Esc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ter le processus, qui restituera l'cran d'aide dans sa ve(rsion orig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'il y en a) et arrtera le processus d'dition. Si l'utilisateur chois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les changements, AHELP vous demande un nouveau titre pour c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ide, et pour le nouveau sujet d'index; les deux sont optionnels. Un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mis en majuscules et centr quand la fentre d'aide est appele, p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mots "help on" (aide disponible). S'il n'y a pas de titre, AHELP four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 "Help" (Aide) centr en haut de la fentre. Si l'utilisateur p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ujet d'index, AHELP l'ajoute  son index d'aide (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d'dition sont disponibles pendant la cration ou la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xte d'aide qui sont fournis par MEMO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LP n'est pas prvu pour la rcursion; si la variable publique HELPACTIV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e quand AHELP est invoqu, AHELP retourne immdiatement. Autrement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de variable HELPACTIVE est vraie elle continue. Quand AHELP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is, il annule HELPACTIVE est le met  fau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ex d'aide est base sur une table des matires alphabtique pou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 (galement les sujets sensible de contexte peuvent aussi tre l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filement de barre en surbrillance est utilis pour choisir le sujet d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curseur dplace la barre en surbrillance, et en tapant un 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place sur la premire occurence de ce caractre, s'il y a. L'appui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Enter slectionne l'entre en surbrillance, et la touche Esc ann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ex 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dit est disponible, l'utilisateur peut appuyer sur F4 pour diter l'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pour effacer l'entre en surbrillance, ou Insert (Insre) pour aj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:  Si l'utilisateur appuie sur F4, AHELP ouvre une petite fentre co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tre d'index, met le curseur, et vous invite  changer. Appuyer su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 l'entre; l'appui sur Esc annule l'opration d'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:  Si l'utilisateur appuie sur Delete (efface), AHELP ouvre une bo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pour confirmer l'effacement voulu. La bote de dialogue contient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: "Cancel" (annule) et "Delete" (efface). La touche curseur bascul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deux choix et Enter le slectionne quand il est en surbrillance; ou,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mire lettre d'un des choix le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:  Si l'utilisateur appuie sur Insert (Insre), AHELP ouvre une pet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 contenant une entre d'index vide, met le curseur, et vous inv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r une nouvelle entre d'index. L'appui sur Enter sauvegarde la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; appuyer sur Esc annule l'opration d'aj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d'un Fichier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LP utilise un .DBF (et associ .DBT) pour afficher l'aide. Le nom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ide est dtermin par l'application et donn  AHELP comme un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'appel d'installation.Si AHELP est inapte pour trouver le fichier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courant, il cre les fichiers .DBF et .D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 type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  Nom Champ   Type       Largeur Dec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HELPKEY     Caractre     20        Touche Recherche (voir dess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HELPTITL    Caractre     30        Titre affichage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HELPTEXT    Memo          10        Contenu affichage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HELPSUBJ    Caractre     30        Sujet d'index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ELPTROW    Numerique      2        Fentre range Haute  [r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HELPLCOL    Numerique      2        Fentre colonne gauche[r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HELPNROW    Numerique      2        No. ranges fentres  [r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HELPNCOL    Numerique      2        No. colonnes fentres [r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otal **              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recherche (champ HELPKEY) consiste en deux champs de dix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ns: les dix premiers caractres sont le nom de la procdure d'app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paramtre d'appel de AHELP; et les dix caractres suivants sont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variable d'entre, troisime paramtre de AHEL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deux fichiers d'index crs et gards par AHELP: HELP.N*X et HELPSUB.N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du nom de fichier, .NDX ou .NTX, est dtermin par soit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age ou non de l'application en NDX.OBJ par Nantu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is que AHELP ajoute quatre au nombre de fichiers gards en utilis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gmenter FILES= dans le CONFIG.SYS et SET CLIPPER=Fnn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exec.bat; Ceci sera dtermin par le nombre de fichiers que l'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ie d'avoir ouverte en m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 Rse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noms de fonction et de procdure dans AHELP.LIB commence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re lettres "HELP" suivit d'au moins quatre autres caractres, excep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cdure "AHELP" elle-mme. Votre appllication cherche  nomm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ou des procdures de la mme faon, pour liminer des conf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els au moment du linkage. Toutes les variables utilises de f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 par AHELP sont dclares PRIVATE (Prive),  l'exception des qu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PUBLIC (Publique) HELPACTIVE, HELPCODE, HELPFILE, et HELPOTN (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ant par les quatre lettres "HEL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2 de AHELP ajoute trois caractristiques maje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apable de travailler en rseau. Dans cette version, AHELP ouvre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ide pour utilisateurs partags seuls  moins qu'une mise  jour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. Il bloque alors la longueur d'enregistrement suffisante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, et immdiatement dbloque l'enregist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"Trane" ou dplace la fentre d'aide  l'cran et sauvegarde sa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ition. Vou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z si oui ou non cette caractristique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le est disponible, elle est active par l'appui sur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grandir ou diminuer la taille de la fentre d'aide et sauvegarder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uvelle forme. Vou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z si oui ou non cette caractristi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Si elle est disponible, elle est active par l'appui de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emble, le dplacement et les nouvelles caractristiques de la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 d'aide, coordonnes dans le nouvel enregistrement de fichier d'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la fentre sera ouverte  sa nouvelle place et forme quand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pe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s caractristiques aimeriez-vous voir dans AHELP? Un support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gr? U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upplmentaire des touches de fonctions pour travail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der aux routines internes de fenestrage? Quelle que chose d'autre? Par 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produit tes vous interess? Dites nous ce que vous recherchez;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ns les ajouter  notre dvelopement de produit souha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 d'utilisation de AHELP est de 50 $ pour une licens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icense sur site est de 400 $, et une license socit 1000 $. La 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e ce guide utilisateur contient un bon de commande prt  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votre chque ou votre argent pour la licence appropr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F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field, OH 44286-0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vous enverrons la version 2 de AHELP, et ajouteront votre nom 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utilisateurs pour de futures notices de mise  jour des am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s ou autre offre. Prcisez la taille de disquett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AHELP.DOC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 DU TRADUCTEUR : La traduction du bon de commande qui suit NE DOIT PA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tre utilis, elle n'est ralise que pour en comprendr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le sens.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 DE AHELP ET BON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:        MicroFox Co.                  P.O. #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field, OH                   DAT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286-0447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-Utilisateur simple............................... $50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cence-Utilisateur Simple ____   SUBTOTAL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Site (utilisation illimite par site)........ $400.00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censes Site         _________    SUBTOTAL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Socit (utilisation illimite en enterprise): $1000.00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cences Socites    _________    SUBTOTAL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license inclue une disquett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 TOTAL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nts Ohio ajoutez 5,5% de taxes         TAXE DE VEN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is d'envoi:     U.S.A. ...... $2 chaque         ENVOI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...... $3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s .. $5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t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isquette:     _____ 5.25" accept         _____ 3.5" dem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