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oint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omewhat different type of database for Q&amp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zes the new table view features of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reated this appointment template as a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arger office/invoicing package and though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som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most Q&amp;A databases, this one is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Q&amp;A's table view mode (from the search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) where is it is possible to scroll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creen. As such, you can add entries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included a macro that you can use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 It assumes that you've already ca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lenda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ant to use the macro, here'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Go to search/update and call up the databas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ieve spec, press F8 to call the sort spec.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lot field and type: 1,as. F10. Thi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ll the records. However,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nstalled, you can include retrieve or sort by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report already written, and it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are sorted by time slots, and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to however often you want the breaks.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, breaks ar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ould think of at least two different way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on the screen as you scrolled across. I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you could add weeks by simply copy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virgin backup copy. Again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other methods possible, depending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in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6636,1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