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trieve File Explo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Next Generation Software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B ASSIST?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STARTED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RING B ASSIST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B ASSIST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Command Line Arguments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S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Buttons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able Windows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use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ENU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 Button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pen File Statistics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CODES MENU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wner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# MENU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MENU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Buffer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Block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Buffer Editing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ENU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or Replace Again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IL MENU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ne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dex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a File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Btrieve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MENU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olors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Special Effects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Configuration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Configuration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HELP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Sensitive Help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HISTORY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a utility  program that  lets you  expl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Btrieve1 files without having to wri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velop systems that use Btrieve, you kn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 you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use BUTIL to clone you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save the database as a sequential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edit the sequentia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load that file into th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a consultant, you probably have been c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site  only to find that you need BUTIL and it isn'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 license allowed  you to install Btrieve but not 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 back up  the data  file to  floppies and  go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to examin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  ever upgraded  the structure  of you 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change every record that contained the string "ABC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c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maintain a Btrieve based system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a  large data  file looking  for a specific recor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L you can create a sequential file, but will that file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solves  all these  problems.  B ASSIST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 the BUTIL  functions without the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event  you from  leaving it on multiple systems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s  a interactive Btrieve function processor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lk  through data files by various keys, examin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uffer and position block.  Its built in data edit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data in  a record  and then  update  or  inse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distributed as  shareware.    It  is  no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After you  have evaluated  it you  are  oblig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 copy if you continue using it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copies of  this program  and pass  them  alo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agues, friends, favorite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B ASS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a Btrieve file exploration utilit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eatures of BUTIL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n interactive  Btrieve fun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powerful than B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comprehensive  help facility  that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a Btriev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ears  of using  Btrieve, it became obvious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d  to be a better way of doing special one ti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t  up functions.   I  was tired  of writing  quick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programs or doing the BUTIL-editor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is approach usually worked, there were ti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mpractical.  Since the licence prevented installing BU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ent,  there were  times where  I had to br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 the office  to see what was wrong with them. 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ould  not fit  into my  editor.  Did you ever tr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find the one record out of 30000 you were lookin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 about installing  a new  system at a clie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 Status 47!   Of course the Btrieve manual wasn'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case, so  a call to the office was in order.  Sure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 the manual  somewhere within the piles of clutt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ing to  associates of  mine, I wasn't the onl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blems.   So  why not  create a  utility that w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veryone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 this frustration  B ASSIST was  born.  What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add-on  utility have in it?  Of course it ha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f  BUTIL.  It needed a way of travers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the  actual records,  or key buffer.  It ha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 of the keys, or just step through the files. 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 new records or update old ones would be a real lux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 course,  finding  that  one  record  out  of  30000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the string "xyz" somewhere wa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d  to be  easy to  use.   No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for me.  Remember the early versions of BUTIL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ere  the development ground rules. 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d tour of the finished product, B ASSIST.  Fol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is   distributed  in   Zip2  format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_ASSIST.ZIP.   To install  B ASSIST, change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keep it in, copy the zip file into it, 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BTRIEVE&gt;PKUNZIP 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racts all the necessary files for B ASSIST.  B_ASS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ASSIST EXE    168464 01-28-91  1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ASSIST HLP     90774 09-24-90 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ASSIST DOC    133068 01-28-91  12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   HLP     14688 08-30-90  10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 DOC      3669 09-25-90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    ME       1353 09-25-90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DOC      4145 09-25-90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    DAT      7168 09-24-90   2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any other files, are missing some, or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s  do not  agree, then  you have not receive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 of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find it  useful if B ASSIST is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rt  of your  path.   This allows you to run B ASSIS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&gt;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PKZIP and PKUNZIP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ORING 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 B ASSIST has  been installed, you can sta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 Lets take a few minutes to explore B ASSIST, us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urrent directory  contains B ASSIST,  or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it,  you can start B ASS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&gt;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 ASSIST  is not  in your path, start it by inclu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ere it reside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&gt;\BTRIEVE\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B ASSIST starts you see a screen similar 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+----------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+                    B ASSIST                    +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P|    The Btrieve(tm) File Exploration Utility    |P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R|                                                |R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E|  Copyright (c) 1990, Next Generation Software  |E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S|------------------------------------------------|S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S|                                                |S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|          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A|                                                |A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N|                                                |N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Y|                                                |Y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|  +-----------------------------------------+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K|  |   Btrieve Version 5.00 Network Loaded   |   |K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E|  +-----------------------------------------+   |E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Y|                                                |Y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+                                                +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ue to  the differences  between the  PC screen 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a  rendering of  the screens  is  presen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s determined and displayed the version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your computer.  If Btrieve were not resid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triev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 ASSIST  uses Btrieve to provide all of its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e this  message you  should exit and load Btrie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you choose when you load Btrieve are up to you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 requirements as to page size, memory, etc. 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  needs is what B ASSIST needs.  Consult you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 a complete description of how to load Btrie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llows  you to  place the name of a Btriev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&gt;B_ASSIST \BTRIEVE\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case, B ASSIST  does not  require you to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" and immediately attempts to open the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rtcut eliminates your needing to use the "Fil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 (see Open,  page 17).   The  file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s op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Space&gt;4 after you see the opening scree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and  a menu  bar appears  on the top.  A status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                                      Utility  Options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uses  pull down  menus.   This means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additional  menu options  by "pulling  down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ne.  The additional menus are stacked vertic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menu you see upon starting B ASSIST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re  is no  Btrieve file  open.   B ASSIST only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ings  that it  can currently do.  For exampl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 B ASSIST does not show you the Op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, the  item "File"  is selected. 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or &lt;Right  Arrow&gt;  keys,  the  selection  j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tility", then "Option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 a menu  item, highlight  it and 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 Arrow&gt;.   A  shortcut,  when  you  get  used  to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is to just type the highlighted character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For example, to invoke the "Files" menu, type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roughout this  manual, key  strokes  are  deno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i.e.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ctivate a menu option from the main menu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re presented with additional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                           Utility  Options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+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Open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Dos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C&gt;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Exit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+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 around these vertical menus, use the &lt;Up 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 Arro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status line provides help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" is highlighted, the status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an existing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rief  help is  intended to  aid you  in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As the selected item moves the help line chang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 is available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B ASSIST menu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+-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K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Asci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B ASSI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 data entry  screens to  allow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opening files, creating files, specifying ke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Each of these screens ac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llows  you  to  move  from  field  to  fiel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&gt;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hift Tab&gt;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Up Arrow&gt;     previous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own Arrow&gt;   next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Home&gt;     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d&gt;        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the field  you select with the navigation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signifies  acceptance  of  the  entire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Press it when you are satisfied with your data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fields that can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 of this  is the "File Open" screen. 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name of  the file  to open and that is all. 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 access mode  are optional fields that are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 entering the  filename you ca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make a mistake while completing th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 screen, press  &lt;Esc&gt;.   &lt;Esc&gt; cancels 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  are special  data entry fields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y acceptance of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O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uttons  appear at  the end  of the  screen and 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ethod  of accepting the screen.  When you ar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you  can press  &lt;Enter&gt; or  the highlighted ke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windows  contain more  information than  ca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 the screen  at one  time.   These scrollable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 a scroll  bar on  the right  border and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v for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oll  bar has  several capabilities.  At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corners   of  the  bar,  vertical  arrows  ar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scrolls  the window  whenever the  mouse cursor 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ed over one of these arrows.  B ASSIST also display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in  the bar to indicate the approxima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data within the scrollable window.  B ASSIST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data and this "slider" when the mouse is left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can  use a  mouse if  you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A little arrow on your screen tells you that that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etect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"Clicking"  refers  to  pressing  a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"Double clicking"  refers to two c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ort  period of  time withou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clicking  anywhere in  B ASSIST acts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c  actions of  the mouse  in different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data  entry screens,  the mouse  can be 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eld  to field.  Left click and the curso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e arrow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left click on a command button to indic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lick  on the  up or  down arrow  to scro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lick within the bar to jump to that proportional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lick on the desired menu item to activate 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licking  on the diamond in the upper left corner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back up to 20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left  clicking  on  a  highlighted  word  or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help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menu you  will most likely use is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allows you  to Open/Close  Btrieve files, 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exit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 are no files open, as when B ASSIST start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e  the Close  menu option.  If there is a Btriev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lose option is available but not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Open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pen  Btrieve files  from the File menu.  Rememb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lready open, this choic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sk B ASSIST to open a Btrieve file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ndow.   Within this window you enter all the dat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+------------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OPEN A FILE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+---------------------------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File Name |                                   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+----------- F10 - Directory 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+--------+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Owner |        |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+--------+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Open Mode (+/-) -&gt; Normal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+========+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|  Open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+========+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+------------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ile  Name" field allows entry of the full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pecification.  The input area scrolls from left to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enter a lo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forget the  exact spelling  of the  file or e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can press &lt;F10&gt; to see a directory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OPEN A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- C:\WINDOWS\*.* -------------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Name | COMMS.GRP        2231   7/11/90   3:02p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FIG.WIN        405   6/14/90   2:04p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TROL.EXE    161488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TROL.HLP     70459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TROL.INI      1563   6/15/90   8:07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DIGITAL.FON      1712   5/01/90   3:00a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EGA.SYS          4872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EMM386.SYS      60994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GAMES.GRP        1837   7/11/90   3:02p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| XERECTR.DOC      5754   6/20/90   6:45a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MAIN.GRP         4345   7/11/90   3:02p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SDOS.EXE       46640   5/01/90   3:0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ETWORKS.TXT    30665   5/01/90   3:0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ONWINDO.GRP     2212   7/11/90   3:02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OTEPAD.EXE     31936   5/01/90   3:0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 ^v for more -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valid  DOS filename  expression, with  wildcard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efore  you press  &lt;F10&gt;.   This  instructs  B ASS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ly  files that meet that filespec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see all  the ".DAT"  files in  the root of the B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: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 window lets  you scroll throug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   The  current file  is the one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.  Use the arrow keys to scroll 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"^v for  more" appears  at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 if more files exist than fit.  They automatic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d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and  the parent  directory are  show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.   To  change directories,  simply pi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find the file you were looking fo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 window disappears.   B ASSIST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pec of your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OPEN A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Name |C:\BTRIEVE\TEST.DAT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 F10 - Directory 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Owner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Open Mode (+/-) -# Norm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|  Open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trieve file has an owner, enter the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llows  you can  define an  owner of  a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name  restricts access  to the file.  Once an own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Btrieve requires it for all future op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OPEN A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Name |C:\BTRIEVE\TEST.DAT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 F10 - Directory 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Owner |Star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Open Mode (+/-) -&gt; Norm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|  Open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llows you to open files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Normal - using all of the B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Accelerated - disabling Btriev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ve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ead-Only - updates and insert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Verify - enables DOS verify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Exclusive - exclusive file acces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shar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walk through  a list of all the open m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+"  and "-"  keys.   The screen  shows the current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cursor is on the Open Button, you can press "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hat  all input is complete.  Alternatively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t any time to signify complet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abort the open proces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ccept the  screen and successfully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shows  the Btrieve  file's statistics.  The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imilar to BUTIL -STAT.  If the statistics are to lo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screen, B ASSIST lets you scroll the windo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 BTRIEVE FILE STATISTICS =&gt; TEST.DAT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Record Length =&gt; 180    Variable Length =&gt;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Compress Dat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Number Of Keys =&gt; 4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Page Size =&gt; 512       UnUsed Pages =&gt;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Number Of Records =&gt; 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Key   Pos  Len  Dup  Mod   Type    Null  Alt  A/D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0     1    2   No   No  Integer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1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20    4  Yes  Yes  Date  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3   100   51   No   No  LString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open a  file, the  full world  of B ASSI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you.  Additional menu options now ap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Butil  Op Codes  Key #  View  Search  Utility  Op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will see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Close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re finished using the Btrieve file,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 the "File" menu.  If no Btrieve file is op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Close TEST.DAT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Yes      N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ose  window  is  really  a  horizontal  menu.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, &lt;Right Arrow&gt;, &lt;Y&gt; or &lt;N&gt; you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 the open  Btrieve file.    B ASSIST  starts  with 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o that you cannot accidentally clos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Dos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need to  execute DOS  commands, but  do not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 ASSIST  choose the  Dos option  on the  File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lears  the screen and invokes DOS's COMMAND.CO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s  many DOS commands as you feel necessary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 ASSIST by typ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leave B ASSIST  and enter  DOS you have abou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memory  than you  normally would  have.    This 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is hiding in the background taking up memory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 able to  run your  favorite spreadsheet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COPY's, DIR's and run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C&gt;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need to execute just a single DOS comm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option.  This option appears as the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a  drive F  as the  default drive,  the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"F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osen,  a command  line window  open for 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&gt;COPY B:\PAYROLL\EMPLOYEE\WITHHOLD\TAX.TBL C:\TE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press &lt;Enter&gt; the screen blanks, DOS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n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ny key to continue B_ASS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 This gives  you time  to examine  the resul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fore B ASSIS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Exit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finish using  B ASSIST you probably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 to try  out your  application.    Choose  Exit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Exit B ASSIST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Yes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&lt;Left Arrow&gt;,  &lt;Right Arrow&gt;,  &lt;Y&gt;  or  &lt;N&gt;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leave B ASSIST.  B ASSIST starts with "No" sel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not accident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d a file open when you confirm your exit,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lose window (see close, pag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 Co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Firs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La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Nex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Previo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Equa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Grea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Greater Or Eq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L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Less Or Equ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Other ====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 ever look at the Btrieve distribution diskett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is  unusual program  called "B.EXE".   B  is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or.   That is what B ASSIST is, only i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interpret the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 way to  see how  B ASSIST works is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  Codes menu.   When  you do, you see a list o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" operations.   B ASSIST  lets you retrieve recor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either   by  position   (Get First,   Get Last,   Get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revious) or based on the value in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go to "Other" and press &lt;Enter&gt; you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se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Fir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La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N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Previ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et own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Clear ow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lets  you insert,  change, or  even delet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 data file.   You  can step  through your  file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order.  You can even protect a file by setting an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 how all this works, go back to "Get Firs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 B ASSIST performs  the "Get First"  and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cord in your file in a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ATA RECORD - Edit in ASCII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1111111111222222222233333333334444444444555555555566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12345678901234567890123456789012345678901234567890123456789012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1 FIRST RECORD     +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                                     String #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29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Ok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is displayed in ASCII so binary inform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(happy  faces, card  suits, etc).  B ASSIS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 edit this  record in  hexadecimal if  tha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change the displayed data simply by typ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then use the "Update" Op Code, B ASSIST instruct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nd permanently chang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data record  is larger  than  the  screen,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it automatically (see page (?)).  Records up to Btr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ength of 64k can be display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 the key  based "Get" Op Codes you must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uffer.  B ASSIST lets you display and edit the key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data  buffer.   To edit the key buffer,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see page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 of you who are curious you can display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lock.   This  block  cannot  be  edited  (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al in how Btrieve works) but you may have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what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test  data  file  (TEST.DAT).    Walk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insert  new ones,  delete some, play and enjo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the best way to understand how simple B ASSIS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se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Fir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La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N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Previ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| Set owner 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Clear ow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a simple way for you to set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Using the  data entry  window below, you define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"Ow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SET OWNE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Owner NG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Access (+/-) Owner required - No Encry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+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|  Ok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+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cess" is the field that is used to set own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set a files owner, Btrie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to   define  whether   that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for  all users  or  whe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ay  be read  without the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rieve permits  you to encrypt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that  the data  cannot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ger.   Btrieve uses the own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y  to this  encryption.   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setting  encryption may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since  each data  record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#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ey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open a Btrieve file B ASSIS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ll your records accessed via key 0.  The current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on the 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ST.DAT     | KEY 3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Key # menu you can pick another key path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you  to using  only keys currently def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croll  down to  the key  number you want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maintains  its positioning  within the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 last used to access a record.  When you use an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previous positioning information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removes  this  inconvenience.    By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 Position" and  then a  "Get Direct", B ASSIST  re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osition based upon your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i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Key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Position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ASCII Ed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Hex Edi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 menu lets  you look at the variou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 Btrieve in accessing your data.  You have look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ata buffer.  You can also see the key buffer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To select the one you want to see,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 menu is also used to determin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d edit the data buffer in ASCII or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selections in the View menu are denoted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�Key buffer 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Position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ASCII Ed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Hex Edi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pick the  Key  Buffer  B ASSIST  displays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KEY BUFFER - Key 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os  Len  Type     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20    4  Date      1/ 2/199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3   15  String   FIRST RECO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shows  you each  key segment  on its own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 that key,  as well  as its  current valu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B ASSIST attempts  to show  you the  ke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e segmen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example above,  the first  segment of  key 2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date.   B ASSIST  expanded the  four byte  seg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ate  display.  Most of Btrieve's extended key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edit the  key buffer, Btrieve will us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next attempt  a "Get" type operation.  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ny record based up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Key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�Position block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ASCII Ed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Hex Edi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selected to  view the  Position Block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a  data record  a window  similar to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POSITION BLOCK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1  1  1  1  1  1            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0  1  2  3  4  5  6  7  8  9  0  1  2  3  4  5  01234567890123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 00 00 00 00 00 00 CB 0C 00 00 00 23 14 FF FF FF        -  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 FF FF FF FF FF 02 00 00 00 00 00 03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4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5 00 00 00 00 00 00 00 00 00 00 01 00 0F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6 23 14 00 00 0F 80 00 00 00 00 00 00 00 00 00 00  #    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7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curious,  look at  the  Position  Block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various  records from  your file.   B ASSIS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lock  in both  hexadecimal and  ASCII.  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at Btrieve is storing in each of th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uff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Key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Position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�ASCII editing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 Hex editing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 menu contains two other options; ASCII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Editing.   These  control the format in which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 and edited.   You saw the ASCII data buffe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 Code section (see page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ATA RECORD - Edit in ASCII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1111111111222222222233333333334444444444555555555566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12345678901234567890123456789012345678901234567890123456789012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1 FIRST RECORD     +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                                     String #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29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Ok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data buffer  contains binary  data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t  using hexadecimal.   If you choose this op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ATA RECORD - Edit in Hexidecima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1  1  1  1  1  1            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0  1  2  3  4  5  6  7  8  9  0  1  2  3  4  5  01234567890123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31 00 46 49 52 53 54 20 52 45 43 4F 52 44 20 20  1 FIRST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20 20 20 C6 07 31 32 20 20 20 20 20 20 20 20 20     + 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 20 20 20 09 53 74 72 69 6E 67 20 23 31 20 20 20      String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1 20 20 20 0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Ok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 the Position  Block, both  the hexadecimal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ASCII  equivalent is shown.  B ASSIST let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exi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g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the  most powerful feature of B ASSIST is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  capability.   You could always use Btrie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based  upon a key, but what do you do whe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tring that is NOT a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ndles  this search  for you  easily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 to search  through your  data and either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 it found,  or automatically change the rec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tring replaces the old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Find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g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cate a record within your Btrieve file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you are looking for in a window,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FIND A RECOR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ring To Find: the quick brown fo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Case Sensitive? 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+======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|  Ok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+======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 can be  searched for  exactly as  typed o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nsitive (uppercase  characters being  identical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uses Btrieve's "Step" facility to walk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Btrieve versions prior to 5.0 had no facility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First.   They could only do Step Next.  This mea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art  stepping at  the current  position.  If you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your  file, the  current position  was jus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aintain   compatibility  with  older  Btriev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only  uses Step  Next to  search your  fil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e "Replace"  feature is  not available 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 should insure that your position is proper f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t the first physical rec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or Btrieve  version 5.0 or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 Code menu to perform a Ste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or Btrieve  versions prior  to 5.0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and then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 ASSIST  searches your  file it  displays a  log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Searching 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24 Records Rea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 ASSIST finds your record,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Record Fou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five seconds later by the data buffer itself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ay  be edited  as if  you retrieved  it using  a "G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ep" O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 matching record  is found, B ASSIST search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 end of file and then displays the appropri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Replace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g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 a string  in any record within your Btrie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the string you are looking for and its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,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FIND AND REPL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ring To Find: the quick brown fo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Case Sensitive? 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New String: The Quick Green Fl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Global? 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+======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|  Ok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+======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 can be  searched for  exactly as  typed o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nsitive (uppercase  characters being  identical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placement   string  must  have  the  sam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 match is  found, the  "New  String"  replace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of  the search  string in  the record.   If  "Glob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ll records in the file are searched, and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 ASSIST  searches your  file it  displays a  log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Searching 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24 Records Rea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 ASSIST finds your record,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Record Fou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stances  of the search string are changed and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  If  "Global"  replacement  is  requested,  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 searching   your  file   until  the  end  of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r Repl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Again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 have found, or replaced a record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  search.   This is simply accomplishe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 pressing &lt;Enter&gt;.    B ASSIST  performs  the  Fi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operation  again, continuing  from where  it left 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cannot  be used  after you have search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In that case, reposition yourself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"Step First" or "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 a set  of utilities  similar to  Nov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L.   Unfortunately Novell  does not provide a runtim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BUTIL.  B ASSIST does not have such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il  menu lets you do file related operation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the  operations all  refer to  the currently ope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e BUTIL  functions of  Reset, Stop, and Ver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 menu since  they are not associated wit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reate   function  is   provided  under   both  menu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loNe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creates  a new,  empty Btrieve file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as  the current  Btrieve file.  Use Cl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plicate an existing file, but you don't want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files' description.    All  indices  are  du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upplement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ly created file contains no data.  No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Btrieve fil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mpts  you for  the name of the cloned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filespec is acceptable.  The input area sc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 if you need to enter a lo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CLONE A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New File |C:\PAYROLL\TEMP\CLONE.DAT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oned  file name  should be  unique. 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 5.0 or  later, B ASSIST  attempts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using  the "warn  if exists"  key option.  If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 already exists, you receive a Status 59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lon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versions  of Btrieve  do not have the "warn if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They create  the new  file even  over an 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erting  you to the possible destructive results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the clone, B ASSIST performs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Stat"  operation on the curren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 This returns 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A "Create" operation. 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 current file,  a new 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our assigned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lone operation is successful the CLONE A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CLONE A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New File |C:\PAYROLL\TEMP\CLONE.DAT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CLONE.DAT Creat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oPy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pies  the records  in the currently open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ource)  to another  file (the  destination).  Use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ange the defined key structure of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ata  records in  the source  Btrieve fil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destination Btrieve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mpts  you for  the name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andard  DOS filespec is acceptable.  The input area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 if you need to enter a lo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 destination file  should already  exist,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 same facility to aid in naming the fil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pen  a file (see Open, page 17).  Thi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window from which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CLONE A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ROM: C:\PAYROLL\TEMP\WITHHOLD.DA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TO: D:\BACKUP\PAYROLL\TEMP\WITHHOLD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Records Read 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Records Copied 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produce the  copy, B ASSIST  repetitively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Get"  operation on  the source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An "Insert"  operation o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the   two  Btrieve  files  need  not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 all   records  read   from  the  source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copied  into the destination.  B ASSI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records read  from the  source file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successfully inserted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reate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produces  a Btrieve file of your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empty and contains n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a simple, interactive proces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 If  you make  an error  in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displays a status window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CREATE A BTRIEVE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File Name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Record Length -     0           Variable Length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Number Of Keys -     0          Blank Truncation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Page Size(+/-) -  512          Data Compression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Key-Only File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No Free Space Thresh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PreAllocate     0 pa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Pos  Len  Seg  Dup  Mod Type(+/-) Null/Value  Alt  De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 ASSIST  Create data  entry screen 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 fields required  to produce  a Btrieve fil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o allow entry of all possible 24 keys o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ssumes the creation conventions of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.   Older versions  may not  require certain  fields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Only.   The definition  of these  field causes  no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Btrieve versions ignore these fields or 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s also accessible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Drop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removes a supplemental index from a Btriev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numbers  of  other  supplemental  indexes  is  adjuste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upon completion of the DR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mpts you for the Index Number to drop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ts you enter valid key numbers for the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DROP A SUPPLEMENTAL IND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Index Number -  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Supplemental Index Dropp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only drop  supplemental indice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a regular index, Btrieve generates a status mess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Extend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lets  a Btrieve file span two logical drives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run out  of disk  space  on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, but the Btrieve file nee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w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you have  exceeded the maximum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perating system supports (such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bytes for DO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first created  the file  Btrieve  defined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volume.   Extend prompts for a second file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EXTEND A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Ext. File|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Use Immediately? 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does  not check  whether the  name of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 or not.   Beware!   If the extension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n existing file, that fil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Btrieve  does not  save data 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 original file  drive is full.  You can tell Btr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 extension  file  immediately  by  typing  "Y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mmediatel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extended,  the extension  file must be on-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 to access  the primary  file.   If it i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it  must always  be placed  in the  same driv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Btrieve records the entire filepath of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primary file.   Once defined you cannot change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Load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rovides a way of copying data into a Btriev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tial  file.   The sequential  file may 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 ASSIST,  the BUTIL  -SAVE command, your edito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each record in the sequentia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rst  n bytes should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length  is followed by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or (either a comma or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data follows the separat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the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carriage  return/line  feed  (0D0A 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entire  file is terminated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 (Ctrl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record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,JOE DOE    36 MAIN ST.   MY TOWN 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sequential files data, B ASSIST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Reads a record from the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Performs an  "Insert"  oper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record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LOAD A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ext File|A:EMPLOYEE.ASC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Records Loaded 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continually   displays  the   number  of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inserted  into the  Btrieve file.  Performing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 in a non-zero status.  This is commonly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containing  duplicates  when  the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allow th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specifying records  of varying leng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 not specified  as hav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 displays   a  status  window  to  alert  you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 The non-zero status only affects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oaded.   B ASSIST  continues  to  load  recor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file until an end-of-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Recover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reads  records from  the current  Btriev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m  in a  sequential file  (see  Load,  page  41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 Recover and  Save is  that Recov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any key path.  It uses "Step" to read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is  typically  used  to  recoup  data  from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 Since  key information is not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s, some, if not all, of your data may b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RECOVER A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ext File|MYDATA.ASC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Records Recovered 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Errors Detected 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+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|  STOP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+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cover  data records,  B ASSIST perform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Step  First" to  read the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 Btrieve file,  if version 5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A  "Step  Next"  to  read  all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from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s  are detected during recover, as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gives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Stop th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Try another step and repor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Continue   stepping   until  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 option can  cause B ASSIST  to enter  an 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requesting a "STEP NEXT" and receiving and error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"STOP" button to terminate the reco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Versions  of   Btrieve  prior   to  5.0  do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ep First" and  "Step Next" is  used to  read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hould therefore be positioned at the begin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 recovering  all records.  This is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pening  the file.   After opening a file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 read is the first record.  B ASSIST mak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o rea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ave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lets you save Btrieve file records in a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oad,  page 41).   The  records are  retrieved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trieve files'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s  the opposite of the Load function and a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SAVE A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ext File|BACKUP.KY2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Records Saved 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data records, B ASSIST performs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Get  First" to  read the  fir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A "Get  Next" to  read subsequen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Index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ex builds  a supplemental  index for the curren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e number  of the  new key  will be 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umber of key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al indexes  are internal indexes defi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created.  Btrieve treats supplemental indexe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indexes 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You can  "drop", or  delete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when  you no  longer need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space  used by the index is f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by data or other inde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Btrieve  collates  duplicates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supplemental   indexes.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es store  duplicates in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  they   were   originally 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hronological   order).     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es store  duplicates in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 their   corresponding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 had deleted  recor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then   inserted  new  ones,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may not physically be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der  entered.   Supplementa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ic this non-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CREATE A SUPPLEMENTAL INDE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Pos  Len  Seg  Dup  Mod Type(+/-) Null/Value  Alt  De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    47    8   N    Y    Y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10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uses  a data entry screen similar to Create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   When you  have entered the necessary data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, press &lt;Enter&gt; or use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Btrieve  has determined  that your  key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ctically correct,  it begins  the create  the  index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supplemental index end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segment field is marked "N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ll 24 seqm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reate the supplemental index, Btrieve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ire  data file.   If  your file  is large,  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supplemental index  has  been  created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Supplemental Index Cre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cause  your key  definition is syntactically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emental  index may  not  match  your  current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cannot  be created.  The most common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 data contains  duplicates where  the new 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.   When a situation like this occurs, B ASS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Tat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describes  the characteristics  of the  curren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tat displays all the parameters defin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 Stat also  displays the  number or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unique records 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 BTRIEVE FILE STATISTICS =&gt; TEST.DAT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Record Length =&gt; 180    Variable Length =&gt;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Compress Dat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Number Of Keys =&gt; 5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Page Size =&gt; 512       UnUsed Pages =&gt;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Number Of Records =&gt; 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Key   Pos  Len  Dup  Mod   Type    Null  Alt  A/D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0     1    2   No   No  Integer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1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20    4  Yes  Yes  Date  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3   100   51   No   No  LString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 4   160    8  Yes   No  String    --    No   D     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 already seen  a stat  window, like 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pened the Btrieve file.  Here is what it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current file is "TEST.DA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t has  a page  size of  1024 byt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length of 18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re are  currently  58  rec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le  does not  allow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, but  compress data  to sa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5 keys are defined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third  key is  a segmented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segment being of type "Da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fth  key  is  a  supplemental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fter the file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rst 4 keys each have 58 unique k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last  key has  10 unique 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ort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tilities menu contains BUTIL type func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n  open or  source file.   By placing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 menu, it enables them to be activate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trieve  files on  disk.   This is  especiall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reate a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reate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produces an empty Btrieve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 duplicate  of the Create function in the Butil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page  38).   Since Create does not require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function, it appears in this menu also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reate your initial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Reset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releases  all of  the resources  used by Btrie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s are closed, transactions aborted and lock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set is successful, B ASSIST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Btrieve Re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top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emoves  Btrieve from memory, and attempts to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perating system.  Under OS/2 Stop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top is successful, B ASSIST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Btrieve removed from memo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Version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ports the version of Btrieve tha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Btrieve Version 5.00 Network Loa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run initially when you started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Expl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ound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sHad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llows  you to customize its appearance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ne  B ASSIST to  match you monitor and your sty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colors of  windows and set any of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set Colors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Expl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ou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sHad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ttempts  to match the way it displays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display.   Even so, you may not be happy with it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rs.   Maybe  reverse video  gives you  eyestrain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ave this thing for r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s  lets you  display it 'your way'; you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etain window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COLOR SEL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==&gt;      BUTIL      &lt;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DATA BUFF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FIL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ELP         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KEY BUFF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MENU               Use + and -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OPTIONS             change the col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POS. BLOCK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SEARCH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Esc to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&lt;Up Arrow&gt;  and &lt;Down  Arrow&gt; keys 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marks  (==&gt; &lt;==)  besides a  window name. 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is  in reverse  video.   If you  press the  &lt;+&gt; or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the  foreground color  for the selected window chang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hanges,  the window's  name also  changes to  show you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.   Use  &lt;Left Arrow&gt; or &lt;Right Arrow&gt;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ware!!   If the  Foreground and  Background col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he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�Explode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 Sound  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�sHadows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can  use three  different effects  whe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Explode -  the windows  grow and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display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Sound -  a sliding  note is  hear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is display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Shadow -  displayed windows appear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adow on the data benea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 these effects  can be  independently toggled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 A check  mark before  there menu entry indica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 in effect.   Simply  selected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turn the check mar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uses  the  same  special  effects  on  its 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menus always use the effects as defined when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 If you  want to  change the  menus effects,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see  Save Config, page (?)), exit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Explode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ound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Hadows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ade temporary changes to B ASSIST'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restore them  to their  last state,  use  "Load 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config" attempts  to read  the file 'B_ASSIST.OPT'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's op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_ASSIST.OPT' is automatically read when B ASSI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Explode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ound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Hadows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 have tuned  the colors  and special 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 to  make  them  permanent.    You  can  do 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 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ve Config" stores  the current color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file 'B_ASSIST.OPT'.   The  next time  you start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lp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B ASSIST Hel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Status Code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s  an extensive  on-line help  facility,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Help  about   B ASSIST.     Answer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bout  B ASSIST.   It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ings  you skipped over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Help about specific Btrieve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formation is displayed in the form of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 B ASSIST - HELP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Welcome to the B ASSIST Help facilit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Help gives you information on various B ASS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perations.  It also provides a hand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ference to Btrieve itself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 can access Help at any time by press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1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ertain Help screens may contain one or m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1-Index-------------------------------- PgDn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the  window displays  the first  page of hel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pages available, the bottom of the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words  or phrases  may be  cross-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   These topics appear in different colors with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tself.   Use  the arrow  keys to  highlight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 and  then press &lt;Enter&gt;.  B ASSIST automatic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formation  about the phrase.  If you ne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help  window press  &lt;Alt-F1&gt;.  B ASSIST mai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20 help topics that you can "leaf" through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help system, an index of topics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F1&gt;.  The index acts like a scrolling, vertic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 BTRIEVE STATUS CODES 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TRIEVE STATUS COD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 - INVALID OPER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 - I/O ERR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3 - FILE NOT OPE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4 - KEY VALUE NOT FOUN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5 - DUPLICATE KEY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6 - INVALID KEY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7 - DIFFERENT KEY NUMB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8 - INVALID POSITION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9 - END OF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0 - MODIFIABLE KEY VALUE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1 - INVALID FILE NAM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 ^v for more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&lt;Up  Arrow&gt; and &lt;Down Arrow&gt; to scroll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ired topic, then press &lt;Enter&gt; for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 is available as you use B ASS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confused about  what to  do in a given fiel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.   For instance,  when opening  a file, press &lt;F1&gt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nderstand  what to  do at  the "Open  Mode" field. 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ke the one bel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+--------------- FILE ACCESS MODE 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Specify one of the following access modes:     |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|                                               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Normal (0)                      |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Accelerated (-1)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Read-Only (-2)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Verify (-3)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Exclusive (-4)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You select the access mode by traversing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through a list of possibilities. Use the + and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| - keys to walk through the list.              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1-Index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ndow  describes the field you are at and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use  of context  sensitive help  is  as  an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manual.   For  instance, when  you are  in the  "Op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&lt;F1&gt; describes the highlighted Btrieve function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when developing Btrie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 Cod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-------+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get First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get Last 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 GET FIRST - Operation 12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Op|Pos|Data|Len|Key|Key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--+---+----+---+---+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Passed In |12| � |    | � | � | 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Returned |  | � | �  | � | �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ET FIRST enables you to retrieve a reco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which corresponds to the first key value for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pecified key number.  To perform th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peration, you initialize the operation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to 12, specify the key number and set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ength of the data buff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1-Index-------------------------------- PgDn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========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98    5/90    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   7/90 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   7/90     Correct problem in Date extended k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5    8/90    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   9/90     Allow file  name spec for open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   10/90    Fix problem  with UTIL  COPY that  ter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5    1/91     RECOVER enhanced  to allow  i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s are  encountered.   This lets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 file  be  read  and  all  vali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