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ASSIST (c) Next Generation Software,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is  not free!   It is shareware.  You may try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rge  for an  initial period of one month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s your  needs.   If you want to continue to use B ASSI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al period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stration  fee for  a single copy of B ASSIST $3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of this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A disk with the curren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Free upgrade for a period of six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next   major  registered  rel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 must   be  registered  before  it  is  us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 (business,  corporate,  government,  education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nstitutional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ASSI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ASSIST (c) Next Generation Software,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tr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ity)                     (State)            (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u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Preference: (_)5 1/4        (_)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 Gene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9-34 19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sh Meadows, NY 11365-4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 for supporting the shareware software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ing the  future development  of B ASSIST!   We 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nformation will help us to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Processor: (_)8086  (_)286  (_)386  (_)386SX  (_)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Current Btrieve Version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Video mode: (_)Mono (_)CGA  (_)EGA  (_)VGA  (_)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VGA: (_)800x600  (_)1024x768  (_)8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_)Other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Print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ake and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_)Dot matrix  (_)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Found B ASS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)BBS ______________________________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ame of BBS)                    (Phon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)Catalog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ame of cat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)Other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Comment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