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tr Watch -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1 Informati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protected by both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and international treaty provisions. You may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ial basis provided you do not violate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evaluated it, you are required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fee of $29. This license fee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use the software on one computer at one ti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run several copies of the software concurren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pay an additional license fe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urrent copy.  You are granted a limited licens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 Watch for the trial use of others provi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ll files in complete and unmodified for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istribute the registered version of Btr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ve Technologies Corporation does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software operation will be error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nterrupted. Informative Technologi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ll not be liable for any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s from the use or the user's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. Informative Technologi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anties of fitness for any particular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Btr Watch on a trial bas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described in the License Agreement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valuated it, if you want to continue to use Btr 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equired to pay a license fee of $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 diskette with the latest version of Btr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 Printed Guide for Btr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 free membership to CompuServe with a $15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dvance notification of updates to Btr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 certificate for $7 off a 1 year sub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Free Technical Support for 1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 diskette with more Informative Technolog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to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 Watch -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check, money order, or postal orde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rom outside the USA please have your bank pre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eck in USA dollars drawn on a USA bank. Registr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eas should send an extra $5.00 for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s to:   Informative Technologies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18 M Street NW, Suite 2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hington, DC 200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oice (202) 675-45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X   (202) 675-45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register with MC, VISA, AMEX or DISCOV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Public (software) Library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hone)       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X)         713-524-63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IS-email)   PsL at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umbers are for credit card order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site licensing, volume or de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, please contact David Smith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Corporation.        Version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 Titl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#_________________________Fax#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eatures would you like added to Btr Wat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obtain your copy of Btr Watch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:  [ ] Check (U.S. funds only, drawn on a U.S. bank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] Money Order  [ ] Postal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] PO # __________________ (U.S. Compani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tr Watch - $29 for a single user license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tr Help! - $40 for a single user license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hington DC Residents Add 6% Sales Tax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ipping and Handling  ($4.00)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$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