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T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mory resident Btrie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RWATCH.EXE    TSR Btrieve Debu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TR.EXE    Configuration and Log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BTR.HLP    Help file for WATCHBT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.BAT       Batch file with example settings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RWATCH.EXE and BTRIEVE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E.DOC    Site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List of disk vendor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RWATCH.DOC    Btr Watch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675-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675-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