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T R  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Technologies               Phone: 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reet Suite 292, NW            Fax: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 200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2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5-452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Informative Technologi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Informative Technologie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Informative Technologi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Informative Technologi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ve Technologi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ve Technologi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Informative Technologie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Informative Technologi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ve Technologi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Informative Technologi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Watch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nformative Technologies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718 M Street Suite 292, NW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Washington, DC 20036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r Watch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  5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+  Please contact Informativ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Watch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Informative Technologi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t an additional cost of $5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