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CalcPopCalcPopCalcPopCalcPopCalcPopCalcPopCalcPopCalcPopCalcPopCalcPop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    �����ķ                      �����ķ             </w:t>
      </w:r>
      <w:r>
        <w:rPr>
          <w:rtl w:val="true"/>
        </w:rPr>
        <w:t>ڷ</w:t>
      </w:r>
      <w:r>
        <w:rPr/>
        <w:t xml:space="preserve">               </w:t>
      </w: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���͸ �                      �����ͼ             ��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����� �  ����ķ  �����ķ     ��         ����ķ   ��   ����ķ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�����ͼ  ���͸�  ���͸ �     ��         ���͸�   ��   ����ͼ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��       ����</w:t>
      </w:r>
      <w:r>
        <w:rPr>
          <w:rtl w:val="true"/>
        </w:rPr>
        <w:t>ٺ</w:t>
      </w:r>
      <w:r>
        <w:rPr/>
        <w:t xml:space="preserve">  ����� �     �����</w:t>
      </w:r>
      <w:r>
        <w:rPr/>
        <w:t>ķ    ���͵�   ��   ����ķ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�       ����ͼ  �����ͼ     �����ͼ    Լ  Լ   Լ   ����ͼ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��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�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M I S  Consulting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Copyright (c) 1990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(813) 247-5700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                                                                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CalcPopCalcPopCalcPopCalcPopCalcPopCalcPopCalcPopCalcPopCalcPopCalcPop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Name : Calc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: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c File : PopCalc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eliminary documentation for PopCalc. Please tes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before including it in you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to calling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ster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o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egisters 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Subtrac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opCalc WITH &lt;row&gt;,&lt;col&gt;,&lt;return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Type --------  Return Ac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          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      Stuff the keyboard with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   RETURN &lt;Register 1&gt;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&lt;  HELP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EY----------ACT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Exi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 - 9]  En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Clear register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   Clear Entry registers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   Clear ALL Memor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Recall the Memor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+[+]  Add to a Memor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+[-]  Subtract from a Memor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    List all Memor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rrow]  Up/Down = scroll Memor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[�] 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[�]  Inverse of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][y^x] Raise y to the x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    Set the number of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Toggle the Feet/Inche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[H]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 Consulting  makes  no  representations  or  warran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merchantability or fitness of this progra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purpose.  In no event shall MIS Consulting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loss of profit or any commercial damage,  including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limited  to  special,  incidental,  consequential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Further,  MIS Consulting reserves the right  to 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at any time without oblig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organizati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Shareware.  You may try out the utility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for you.  If you find a use for PopCalc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onation to  MIS Consulting. To register send  a check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3 South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mpa, Fl.  33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FoxBase is a trademark of Fox Software, Inc.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FoxPro  is a trademark of Fox Software, Inc.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FoxBase 2.1 is a Copyright of Fox Software, Inc.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