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ipCASE &amp; ClipCAS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is the registered equivalent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duct ClipCASE Version 1.0.  Both of these produc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be compatible with Nantucket Corporation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S'87 version.  ClipCASE+ Version 5.0 will be fully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with Nantucket Corporation's Clipper (tm) 5.0 and is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ease during July 1991 at which time the base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from $295.00 to $395.00.  Anyone who registers ClipC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July 1, 1991 will receive a free ($20.00 processing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ClipCASE+ 5.0.  Other prices listed belo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imilar increases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qu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ClipCASE Syst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ree to call the author,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k, at (912)243-9313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also obtain Cli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1)873-3261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1)837-3518 [V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#76244,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sEND BBS ((Home of ClipC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CAS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(R) - Version 14.5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/2400/9600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901)837-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and Databas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: RIME and Intele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 of ClipCASE+ using Visa, Master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s provided through the ClipCAS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sEND BBS ((Home of ClipC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ipCAS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 (R) - Version 14.5/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0/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1)837-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)cript Questionnaire - Register Clip-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ClipCASE+ by comple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P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. . . . . . . $ 295.00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Version -=- May Later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e Networked Vers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ifference Between The Two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(n/w) . . . . $ 595.00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Version For Up To F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(n/w) . . . . $ 795.00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Version For Up To T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(n/w) . . . . $1195.00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Version For Unlimited Us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etwork.  Unlimited Corpo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Quot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 Diskettes &amp;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Of Network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15.00 each Set X _____ Sets  . . . . . .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Technical Support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ys . . . . . . . . . . . . . . . . . . . . . . . . $   N/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Extended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ll Year . . . . . . . . . . $  99.95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+ Version 2.0 Source Code . $  99.95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pproximately 20,000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-=- Upgraded At The Same Time As ClipCAS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Upgrades To New Versions Prior To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ASE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-Line From The ClipCASE Support BBS StarsEND . . . $   N/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.S. Mail/UPS. . . . . . . . . $  20.00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Before Taxes) . . . . . . . . . . . .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Residents Add 7.75% Sales Tax: . .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Add 6.5% Sales Tax:  . . .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. . . . . . . . . . . . . . . . . . . . . . . .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P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by: ( ) Check   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( ) VISA    ( ) Master Card   ( )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# 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Name As It Appears On Car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Holder's Signature (REQUIRED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    ____________________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(_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Ingenuity Corpo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along with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enu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11 East Evan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inbridge, GA 3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Riley Pau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copy of ClipCASE+ Version 2.0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-Load from the ClipCASE Support BBS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 or of receipt of your hardcop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down-load your registered copy or not you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your Documentation and Diskettes Package within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