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ķ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   � �</w:t>
      </w:r>
      <w:r>
        <w:rPr/>
        <w:t>ķ    ����ķ  ����ķ  ����ķ  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   � �</w:t>
      </w:r>
      <w:r>
        <w:rPr/>
        <w:t xml:space="preserve">Ľ    ��      �    �  �  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Ľ �Ľ � �      ��      ����Ķ  ����ķ 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�    �       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Ľ  �    �  ����Ľ  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genuity's Clip CASE System [Clipper -=- Computer Ai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System] is an Application Software Design,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mplementation, and Maintenance System.  Clip CASE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primarily for use in building and maintain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written in compiled Clipper/dBa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It is used throughout all phases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Life Cyc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lip CASE is a fully functional produc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bout one-quarter to one-third of th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ig brother the registered version Clip CAS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.  Clip CASE (ShareWare Version) will provid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cyclopedia services for your applications, it will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code and provide you with relatively painl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al Manuals for your application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Clip CASE Object Files from the Clip C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=- StarsEND BBS ((Home of ClipCASE)), ClipC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PCBoard (R) - Version 14.5/E3, 1200/2400/9600 N-8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1)837-2859 and add the Clip CASE System Shel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t no cost.  However, if you decide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CASE you will get Clip CASE+ which will do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CASE System Requires The Following For Dep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3.3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nvironment: FILES = 95 (Minimum) .... BUFFERS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mal)  Check Your CONFIG.SYS File and modify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  The number of Files that Clip C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open simultaneously is the primary reason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ill not work on a DOS Version earlier tha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Run DOS's CHKDSK.COM on Your System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information it returns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512000 bytes free, Clip CASE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at computer.  Clean up its environment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AM or switch to a different comput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disappointed in the results you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 CASE wiil get some bad press.  Clip C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extensively to run in 512K of free RAM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ell with that as a minimum; but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lipper Environment set to provide 10K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20K for Indexing and Run commands, and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es.  The Clip CASE Batch File (C-CAS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ab/>
        <w:tab/>
        <w:t>SET CLIPPER=V010;R020;E000;F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computer has expanded memory tha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applications remove the "E000" se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enable your expanded memory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LIM 4.0 compatable system; but, the bea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s is that there are so many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2M Bytes Of Hard Disk Space for Clip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elated files and Data Bases.  Any new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reate will require approximately 1.5 to 2M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But Not Strictly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inimum Of 1M Bytes Of Free Hard Disk Space 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Management Systems require disk space to do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s, Indexing, etc.  Clip CASE will operate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is but there is no guarntee of dep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EAN Operating Environment -- NO TSR's -- Tha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and Stay Resident software install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exist with many but since there are so man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o often it has to be User Bewar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evaluation of the Clip CASE System Versio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two files CCASE10A.ZIP AND CCASE10B.ZIP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then type C-CASE. Clip CASE will the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intend to do a thorough evaluation of Cli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install it in the manner describ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.  Then, when you register your packag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atured Clip CASE System, any work already done in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picked up by the upgrad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CASE System Version 1.0 is designed to opera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subdirectory with one subordinate subdirecto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CASE</w:t>
        <w:tab/>
        <w:t>Primary Clip CASE 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C-DBFS   Clip CASE Data Bases and Relate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lip CAS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  Select the hard disk on which the Clip CAS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install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  Create the two directories listed above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   MD \C-CAS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D \C-CASE\CC-DBF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   Move or Copy CCASE10A.ZIP into the Clip C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"Un-Zip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r Copy CCASE10B.ZIP into the CC-DBF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"Un-Zip"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   Change Directory to the Primary Cli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and Type:  C-CASE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