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, (c) 1990 P.L. Olympia &amp; Kathy Ce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OME BACKGROUND PLEASE,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t PSI are about ready to release our first two products: FRX2PR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AK. FRX2PRG reads a FoxPro report form (.frx) file and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.prg) that you can study, modify, compile, or include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Dbase dialects, including FoxPro.  MEMOPAK is a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arwin System's MEMOPO program. It will allow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, export of any size data from all sources (including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a mainframe) to/from memo fields of FoxPro, FoxBASE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dBASE IV, dBASE III+, dBXL/Quicksilver. Obviousl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export/import memo field data to/from your favorit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xt editor. It also will pack (very fast) memo fields of all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cts. It will also include a memo file interconversion amo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dialects--all from the DOS command line.  We will probab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memo field diagnostic/repair option to the program. In 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AK is meant to be your do-it-all tool for Dbase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We thought of naming it ADVANCED TURBO PROFESSIONAL ++.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while writing MEMOPAK and after giving a talk at the 2nd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Developer's Conference in Toledo, Ohio (a *VERY* quiet town-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of the Worlds was fought there and Toledo lost), a few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some help with corrupt FoxPro memo files.  We though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have a little program that can spit out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oxPro memo files including whether a record is trashed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how much data space, if any, a memo field record is occu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ChkFptPO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de note: Portions of this program were created at the Detroit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y back to Washington, DC after the Fox conference whil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Portable II was plugged into a janitor's electrical outle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Chaim Carron, a FoxPro developer, for helping me find a trash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s a computer stand. I also want to thank the Airport auth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CHKFPTP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 is a DOS utility that reads a FoxPro database with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everything you want to know about the corresponding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(.fpt) fil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.fpt blo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ext availab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hether or not the Next Available Block value is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many records in the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many memo fiel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memo field and for each database record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ther the memo field data is &lt;T&gt;ext or &lt;P&gt;ic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rru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ther the memo field is empty or, if not, how many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ccu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require FoxPro to operate.  It does NOT screw up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only rea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sign, although this program has the ability to make minor re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orrupted memo file, it does not do that. We will inclu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n MEMOPAK because we need that feature to be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 Speaking of testing, I would like to hear from all us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have corrupted memo files. I would like to se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we seem to be so blessed we can't manage to mangle memo fil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program on. I also would like to know under what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mo files tend to be clobbered. Please leave me a note eith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win BBS (301-251-9206) or at Compuserve 73765,121 (Pete Olymp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ptPO &lt;dbfname&gt; [&lt;recnum rang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dbfname&gt; is the name of the FoxPro database (.dbf)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o specify the .dbf extension. &lt;dbfname&gt;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directory prefix.  It may NOT contain wildcard characters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t the corresponding .fpt file resid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num range&gt; is an optional command line parameter. You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range of records you want to see. For example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program you want to see information about memo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records 10 through 118 inclusive. The upper and lower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eparated by a dash. If you don't know how many record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database, just specify a very large number.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enough to know that you want your upper bound to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&lt;recnum range&gt; option the program will process *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This is probably what you want most of the time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cess a large file such as FOXHELP, omitting the option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irect the output to a file or printer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"&gt;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voke the program without any argument, it will remind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mmand syntax after advertising itself (what a country, eh? -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ever get away from commercials). It will also advertise itsel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rew up with the command line argument(s). So, do it righ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have to see the advertisement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sample program invocation and output.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program to process the file CORRUPT.DBF in the J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memo field header data and only memo field status of record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6. The output is redirected to the file MYFILE.OUT in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hkFptPO j:corrupt 3-6 &gt;a:my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:  J:CORRUP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 blocksize :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 Block     :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B Records :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mo Fields: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arning* Probably incorrect Next Avail Block. Should be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   Memo Field       T/P  Le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----------       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PROC_FULL        T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T         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PROC_FULL        T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   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PROC_FULL        T      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T        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PROC_FULL        T         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*Corru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T/P column, T means Text, and P means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 means just that--bad memo fiel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ile also has a corrupted header data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able Block points way past EOF. The program has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at the correct value is 39.  In this cas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ile in FoxPro, FoxPro will refuse to open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error message "Invalid or missing memo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? What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easy (but tedious!) workaround is to pad the .f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data so that the current (incorrect) Nex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value becomes legitimate. Find the smallest fil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ize this value, e.g., your CONFIG.SYS or a small 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 a binary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CORRUPT.FPT+SCRAT.DBF CORRUP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FoxPro, USE the database, then d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EMP      &amp;&amp; TEMP is now the fixed dbf/f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DEBUG or Norton Utility to change the value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lock. See our "Developing FoxPro Applications"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rmat of a FoxPro .fpt file and all other FoxP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ait for MEM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FptPO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ChkFpt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ChkFptPO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both files unmodified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y problems or requests for enhancements to the authors.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how to conta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We know a lot (blu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has chapters on Database Design, Data Dictionary, Desig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an Application, Array Techniques, Memo Field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t also has the file structure of most FoxPro fil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rx, .lbl, .dbf, .fpt and .idx.  The programs FRXALIAS, DMPIDXP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 which we have released to the public all use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isk that can be ordered separately, contain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 the programs and sources described in the book bu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tilities for Dbase and networks not publish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disk by sending the form on the last page of the boo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so includes sample .c programs for displaying data about .fr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bl files.  If you want to see a list and description of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, get the file BOOKDISK.TXT from the Darwin BBS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2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SYSOP at the Darw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-251-9206, 1200 to 19200 bps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voice: 301-251-04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CIS message to: 73765,1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 And may your handle never be transgres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