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HH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H:^^^^^ HH. HH.          (C) 1991 S.R. Edd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H:      HH: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H:      HH: HH. HHHHHHH. HH.   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H:      HH: HH: HH:^^HH: HH:   HH:          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H:      HH: HH: HH:  HH: HH:   HH:          H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H:      HH: HH: HH:  HH: HHHHHHHH: HHHHHHH. HH: HHH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HHHHHH. HH: HH: HHHHHHH: HH:^^^HH: HH:^^HH: HH: HH:^^H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  ^^  ^^ HH:^^^^^ HH:   HH: HHHHHHH: HH: HH:  H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H:      HH:   HH: HH:^^^^^ HH: HH:  H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      HH:   HH: HHHHHHH. HH: HHHHHH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    ^^  ^^^^^^^  ^^ HH: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h, Western Australia                          H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asy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U L L   C O L O R   C O N T E X T - S E N S I T I V E   H E L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Clipper (Summer '87 and 5.01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.R.  Edd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67 Acou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NING VALE 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:  (09) 455-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......................................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.........................................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....................................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 Form .......................................   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urpose ....................................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Installation ...............................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ClipHelp demonstration ......................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Steps involved in creating and incorpo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in your application ..............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Preparing Help Text ........................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Creating the on-screen file whi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will use ..................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Adding color to your on-screen help file ...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Rewriting HELP.TXT with the codes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lor editor .......................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Adding context-sensitivity to your HELP.T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...................................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Printing a User Manual (Registered version) .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Clipper Summer '87 version - PUBLIC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eclare in your application .........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Clipper 5 version - Declaration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Points to remember when using INKEY(0) ......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 Linking ClipHelp's .OBJ and .LIB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application .......................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 ClipHelp's command line parameters ..........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 Credits .....................................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 Copyright, Trademark etc ....................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 Page 2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R. Eddy &amp; Associates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S.R. Eddy &amp; Associates cannot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milar 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.R. Eddy &amp; Associates or an authorized S.R. Eddy &amp;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t has been advised of the possibility of such damages. 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hall the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extent of the claim.  The user of this program bear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Help is a Shareware product and is made avail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mputing public as such for evaluation. 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to operate ClipHelp on their personal compu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test and evaluation on a trial basis for a period of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  If the user decides the program is not of sufficient mer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arrant purchase through registration with S.R. Eddy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, the program should be removed from the user's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Otherwise, if the program is deemed useful and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used or intends to use it in any of his or her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with S.R. Eddy &amp; Associate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re those users that elect to pay for Clip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gister by payment with S.R. Eddy &amp; Associates.  By virt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payment for the program,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ed a license to continue to utilize the program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the user to use the program on any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he or she may own so long as the program is oper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 for use of ClipHelp on multiple compu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upon request at a reduced fee based up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machines 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Help is the sole property of S.R. Eddy &amp; Associat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, and ONLY that version, may be pos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s (BBS) for electronic access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is charged for its distribution except for privat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that charge a regular user subscription fee.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ervices are authorized to post this produc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 Page 3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ber access. The Shareware version of ClipHelp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on diskette by any disk distributor/vend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more than $12.00 for the diskette upon which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tendant files are recorded without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R.Eddy &amp;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Help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 distribution/marketing method that per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ential buyers to thoroughly try the program prior to purch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free and it is not in the Public Domain.  If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the program, you find it to be useful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porate into one or more applications, you are expected to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by registering with S.R. Eddy &amp; Associat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is $48.00 and the registered version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in return, which is NOT distributed as Shareware,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Shareware labels nor the closing message.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also includes the ability to print a paginated Use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able of Contents generated from the on-screen help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incorporate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by completing and despatching the form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age together with the registration fee sta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 Page 4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R D E R   F O R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S.R. Eddy &amp; Associates   Phone:(Intnl) (+61) 9 455-10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7 Acourt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ING VALE, PER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ERN AUSTRALIA   6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ick as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card ____   Visa ____   Bankcard ____ (Australi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    ____   (Sorry... Aust $, drawn on Australian Bank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 _____________________________   Expiry Date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________________  State:  _______________  Zip/Postcod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_____________________  Phone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                               QTY      UNIT       TOT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ICE             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Help (program and manual on disk) ____ @ Aust$48.00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rice includes airmail postage &amp; pa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Help (program and manual on disk) ____ @   US$48.00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Price includes airmail postage &amp; packing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ORDER VALUE (Aust/US)$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ence: 5.25" (360k) Disk   ____  or 3.5" (720k) Disk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 Page 5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Help is intended to help you incorporate attract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on-screen help in your applications,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n almost unlimited number of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Topics size of from just a few lines to a virtually un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Easily incorporated context-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Single and multi-user applications sui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Full color potential - almost all of the 128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and their flashing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Easily learned color edit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bility to use text generated with your preferred ASCII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, such as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Automatic generation of a User Manual based on the on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ext file, including a table of contents (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ub-directory for ClipHelp (such as c:\ch) and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ClipHelp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ation give the command 'cliphelp'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into which the ClipHelp files have been ex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the first option of the ClipHelp menu - '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Hel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ClipHelp's on-screen help facility to prese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d description of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topics may be longer than the screen panel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ppear.  Use &lt;cursor down&gt; and &lt;cursor up&gt; to scrol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pic's text beyond the screen's limits, and &lt;PgDn&gt; or &lt;PgUp&gt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on the next or previous topic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1&gt; causes an index of help topics to appear.  Using thi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o jump directly to a requir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 Page 6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Steps involved in creating and incorporating Help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 Create your HELP.TXT file with an ASCII text editor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uidelines give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 Run ClipHelp and use its 'Make Help File' option to gen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ELP.DAT file from your HELP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 Use ClipHelp's 'Edit Colors' option to add color to HEL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 Use ClipHelp's 'Rewrite Text' option to gener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HELP.TXT file incorporating color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ptionally use the ASCII text editor to revise the col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d HELP.TXT file and proceed through b), c) and d)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any times as necessar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e)   Optionally set PUBLIC (STATIC in the Clipper 5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'hlp_var' to differing values at point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here you wish your on-screen help to be contex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 then use the ASCII text editor to writ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in the appropriate places in your HELP.TXT file (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ed later) and regenerate HELP.DAT through steps b),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)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  Copy the HELP.DAT file and the appropriate ClipHelp .OBJ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IB files (as explained later) to your application's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incorporate the lines of code given later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, compile an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Preparing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ASCII text editor such as QEdit to prepare your help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 The file should have the name HEL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 The maximum width of your help text should be 72, so se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's right margin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 Precede topic titles with the characters '#$$' i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columns followed by a space and then the title in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characters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$$ Entering sales slip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 Of the extended ASCII values 0 to 255 there are very fe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be avo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9 (tab)           Use spac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 Page 7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9 (solid box)     This will not matter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paring a color help facilit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can use color to simul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 Do NOT prepare your text file with a word processo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s codes for line wrap, bold, underlin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take note of the comments later in this documen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 HELP.TXT file after color information has been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y ClipHelp's col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Creating the on-screen file which your application wil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of course have created a HELP.TXT file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section before proceeding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mmand prompt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phelp [[[&lt;ExpC1&gt;] &lt;ExpC2&gt; ]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etc are optional parameters listed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t is unlikely that you will need to know about these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 but if the program should not run satisfactoril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ee whether there is anything under 'ClipHelp paramet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uld help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lipHelp's opening screen appears press &lt;cursor down&gt;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rests on 'Make Help File'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line towards the bottom of the screen will ask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your intentions with the message 'Create HELP.DAT (Y/-)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repared your HELP.TXT file, tap a 'y' to proce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character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'Creating HELP.DAT' will flash in the messag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file is being created followed by confirmatio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reation of HELP.DAT information is writte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file about the whereabouts of topic tit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ssoci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Adding color to your on-screen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ption 'Edit Colors' from the Clip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Help color editor screen will be display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your HELP.DAT file 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 Page 8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 is a color code panel with a rect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mposed on the default help text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'Activity:' appears on the line immediately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 panel.  As you use the editor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  Mea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     The content of HELP.DAT can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rough the window by pressing &lt;cursor dow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&lt;cursor 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     Appears when &lt;F3&gt; is first pressed accompan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flashing of the rectangle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color code.  In this mo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shing rectangle will move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ny cursor key pressed, allowing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an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        Appears when &lt;F3&gt; is pressed wh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ing mode together with a flashing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 pointer above the first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line of the edit window. 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&lt;cursor right&gt; or &lt;cursor left&gt;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ointer until it i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lock which you wish to pai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nting       Appears when &lt;F6&gt; is pressed wh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mode.  In this mode the right and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keys beha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cursor right&gt; Colors the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neath the flashing arro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elected color and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arrow to advanc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cursor left&gt;  Moves the flashing arrow bac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lumn but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        Appears when &lt;F6&gt; is pressed while in Pa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.  Behaves exactly as described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ainst 'Mov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       Appears when &lt;F10&gt; is pressed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ing mode and allows the text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e top of the window to be edited. 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lines, however, are not allow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ed because that might affect entries of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 Page 9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at the top of the file which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ed when HELP.DAT was created.  (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s can be edited later in the HELP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which you recreate with ClipHelp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Rewrite Text' - see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 is a list of function key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enter and edit color attributes.  Function key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conditions on and off are indicated in bright r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in 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given moment only the function keys available for u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asily legible; others will be displayed in low intens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of their existence but indicate their unavailabilit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line of the screen is used to describe what is hap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ignificance of particula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unction keys offer useful short c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4&gt;      Automatically selects the default help tex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sitions the color code selection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5&gt;      Selects the color attribut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eath the flashing arrow.  (A quick way of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a line which has recently been edi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.T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8&gt;      Repeats the color attributes of the line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window in the line beneath it.  (A quick 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o something like color a message pan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   Deletes the color attributes of the line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window and replaces them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text attribute.  To avoid acciden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advertent use this will only be don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 the confirmatory question which follow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2&gt; to save your selections when you have finishe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attributes of a line, or &lt;Esc&gt; to cancel them and re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rigin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Rewriting HELP.TXT with the codes entered in the colo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ost important that this be done following any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dit Colors' option during which changes were mad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changes will be lost should you need to recreate the HELP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reflect changes in HEL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Page 10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'Rewrite Text' option of the ClipHelp menu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confirm your intentions with the message '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TXT from HELP.DAT (Y/-)?'.  Tap a 'y' to confirm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TXT file will be rewritten together with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which have been entered in HELP.DAT.  If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TXT is found it will be safely renamed HELP.BAK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TX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ext look at HELP.TXT in your ASCII text editor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on the lines where color has been introduce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appear starting at column 79.  Try not to distu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if you need to edit such lines.  Make su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s at column 79.  If an accident occurs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in most circumstances, to repair the damage when you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lipHelp's 'Edit Color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try not to accidentally 'wrap'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your text!  Keeping a backup copy of HELP.T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Adding context sensitivity to your HELP.T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lt;F1&gt; is pressed in your application ClipHelp searches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t the top of HELP.DAT to see whether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assigned to PUBLIC variable 'hlp_var' (STATIC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lp_var' in the Clipper 5 version) is there somewhere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is found ClipHelp displays that topic; if not it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Topic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(at least) two techniques you can use to int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Summer '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 At appropriate spots in your source code assign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'hlp_var' all - or a unique part of - the applic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topic.  For example, using the sample help topic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ier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$$ Entering sales slip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, in the interests of brevity, use the unique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lp_var = 'sales sli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case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 In lieu of all or part of help topics text use a uniqu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s 'h1v', 'h2v' etc.  Be sure to maintain a recor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s you have used to avoid double usage.  (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GREP or a similar program you can readily get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lines from all source code files.)  Using this tech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put in your source code entri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Page 11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lp_var = 'h1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, with your ASCII text editor, put 'h1v'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help topic title line of your HELP.T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t column 45, 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$$ Entering sales slip details             h1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chnique of referring to a portion of the help topi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using unique codes such as 'h1v', 'h2v' etc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at described above.  However, hlp_var is a file-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c variable in CLHLP501.OBJ and values are passed to 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 to function SetHV().  The equivalents to the example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HV( 'sales slip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HV( 'h1v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HV() returns the current hlp_var value, so that you may s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alling a routine requiring a new value and restore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it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cur_hv := SetHV( 'h21v'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HV( cur_h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Printing a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Print User Man' option translates your HELP.DAT fil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ated user manual complete with a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option you will be ask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ieces of information to be incorporated in your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full title to appear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ed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shortened title which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left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usines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your full business name, to appear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Page 12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e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ortened business name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nter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address - street, city, state,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elephone, Fax &amp; Data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utput should suit most industry-compatible laser and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 printers. The program endeavors to filter out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&lt; 32 likely to feature in your help text in ca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 with your printer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that the cover and table of contents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wo pages printed.  To avoid taking libertie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he cover is a very plain affair which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with something more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printing, you may find it beneficial to us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utilities generally available from bulletin board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s printer output to a disk file.  You can then exa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 with your ASCII text editor to ensure that page brea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find it desirable to force a page break at a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hat selected by the program, note the line or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dit the HELP.TXT file and place a slash ('/') in column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ose lines, being careful not to displace any color cod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start column of 79.  Next, run ClipHelp's 'Make Help Fi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remake HELP.DAT from the edited HELP.TXT fil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run the 'Print User Man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Page 13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Clipper Summer '87 version - PUBLIC variables to decla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following statements and function call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G module of your application (or in your setup procedur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----- Declare ClipHelp PUBLIC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no_pages,;        &amp;&amp; (N) )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_topics,;        &amp;&amp; (N) )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_rec,;        &amp;&amp; (N) ) Clip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_tag,;        &amp;&amp; (C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lp_var,;        &amp;&amp; (C) Context-sensitivity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lode,;        &amp;&amp; (L) .T. - explode boxes, else .F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l_in,;        &amp;&amp; (N) Box expansion increment 1-2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l_dl,;        &amp;&amp; (N) 0=fastest. Increase to sl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dow,;        &amp;&amp; (L) .T. - shadow boxes, else .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o          &amp;&amp; (L) .T. - force mono, .F. -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----- Declare default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 0 TO no_pages, no_topics, st_r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'' TO hlp_var, head_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.T. TO explode     &amp;&amp; Change these to sui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.T. TO shadow      &amp;&amp; preferences.  You c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.F. TO mono        &amp;&amp; command line parame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_in = 1              &amp;&amp;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_dl = 5              &amp;&amp;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----- Call function which gather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from HELP.DAT for later use when &lt;F1&gt;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dHelpM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Don't forget to include the all-important LdHelpMU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 above in your setup procedure or very earl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.PR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Clipper 5 version - Declarations in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variables in the Clipper 5 version .OBJ file (CLHLP501.OBJ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CAL or file-wide STATIC.  There is no need to decla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elsewhere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oints in your application where you wish to chang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ity, pass the character string or code with a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unction SetHV().  See the section headed 'Clipper 5 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section 9. above for details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line necessary to add to a Clipper 5 appli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ccess to ClipHel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dHelpM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Page 14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the Clipper 5 LdHelpMU() function can have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1    .T. = force monochrom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default .F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2    .F. = inhibit panel shadows    (default .T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3    .F. = inhibit panel explosion  (default .T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4    &lt;N&gt; explosion expansion increment 1|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default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5    &lt;N&gt; explosion expansion delay - the lo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the faster the explosion (default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Points to remember when using INKEY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 uses INKEY(0) and you press &lt;F1&gt; you will not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screen help in the ordinary course because INKEY()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ait state' like WAIT, ACCEPT, READ, INPUT or MENU TO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come this, use a func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wait               &amp;&amp; (C) S.R. Eddy &amp; Associates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yntax  :     Awai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urpose :     Allow HELP to be accessed during an INKEY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pendencies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turns :     INKEY()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NKEY(0) =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----- &lt;F1&gt; pressed.  Essential to pass dum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   parameters so that ClipHelp can avoid recur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HELP WITH "",0,"" &amp;&amp; In Clipper 5 you can put Help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 LASTKEY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lace 'INKEY(0)' with 'Await()' throughou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Linking ClipHelp's .OBJ and .LIB files with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HLPS87.OBJ/CLHLP501.OBJ and HLPCS87.LIB/HLPC501.LIB are 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eded to be added to your linker instructions.  Proce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Summer '8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 Add 'clhlps87' to the list of object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er command or .L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 Add 'hlpcs87' to the list of libraries in your lin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r .L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Page 15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 Add 'clhlp501' to the list of object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er command or .L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 Add 'hlpc501' to the list of libraries in your lin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r .L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library files mentioned above contain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C.  If your application includes overlays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refer to the your linker's user manual to see wheth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such libraries to be overlaid before attempting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ClipHelp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Help will interpret certain command line parameters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help [&lt;topic1&gt;=&lt;on&gt;/&lt;off&gt; [&lt;topic2&gt;=&lt;on&gt;/&lt;off&gt;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 If ClipHelp thinks you have a color monitor but in f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, force mono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o=on        (default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 If you find assembly of ClipHelp's open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ritating you can turn it off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g=off       (default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 Turn off box shadow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dow=off     (default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 Turn off exploding box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ode=off    (default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)   Adjust exploding speed by some value between 1 (fast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20 (s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speed=10   (default is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   Adjust exploding box increment value between 1 and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incr=2     (default i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Page 16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hanks to Gary Louth and John Buxton for helpful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development and for tes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Copyright, Trademark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tucket(R) and Clipper(R) are registered trademarks of Nantu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is a registered trademark of Applied Systems Technolog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GREP is a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pHelp (C) User Manual     Page 17             S.R. Eddy &amp; Assoc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